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 мая 2012г. № 9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квалификационных требованиях </w:t>
      </w:r>
    </w:p>
    <w:p>
      <w:pPr>
        <w:pStyle w:val="Normal"/>
        <w:rPr/>
      </w:pPr>
      <w:r>
        <w:rPr/>
        <w:t>к профессиональным знаниям и навыкам,</w:t>
      </w:r>
    </w:p>
    <w:p>
      <w:pPr>
        <w:pStyle w:val="Normal"/>
        <w:rPr/>
      </w:pPr>
      <w:r>
        <w:rPr/>
        <w:t xml:space="preserve">необходимым для исполнения должностных </w:t>
      </w:r>
    </w:p>
    <w:p>
      <w:pPr>
        <w:pStyle w:val="Normal"/>
        <w:rPr/>
      </w:pPr>
      <w:r>
        <w:rPr/>
        <w:t>обязанностей по должностям муниципальной службы</w:t>
      </w:r>
    </w:p>
    <w:p>
      <w:pPr>
        <w:pStyle w:val="Normal"/>
        <w:rPr/>
      </w:pPr>
      <w:r>
        <w:rPr/>
        <w:t xml:space="preserve">в Администрации Филипповского сельсовета </w:t>
      </w:r>
    </w:p>
    <w:p>
      <w:pPr>
        <w:pStyle w:val="Normal"/>
        <w:rPr/>
      </w:pPr>
      <w:r>
        <w:rPr/>
        <w:t>Октябрь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02.03.2007 № 25-ФЗ «О муниципальной службе в Российской Федерации» с изменениями и дополнениями), законом Курской области от 13.06.2007г. № 60-ЗКО «О муниципальной службе в Курской области» (с изменениями и дополнениями), а также в соответствии с разработанными Министерством здравоохранения  и социального развития Российской Федерации и одобренными Правительственной комиссией по внедрению информационных технологий в деятельность государственных органов и органов местного самоуправления рекомендациями 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муниципальными служащими должностных обязанностей, требований к знаниям и навыкам в области информационно-коммуникационных технологий (протокол заседания от 06 марта 2012 года № 4) Администрация Филипповского сельсовет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8" w:leader="none"/>
        </w:tabs>
        <w:jc w:val="both"/>
        <w:rPr/>
      </w:pPr>
      <w:r>
        <w:rPr/>
        <w:t xml:space="preserve">    </w:t>
      </w:r>
      <w:r>
        <w:rPr/>
        <w:t>1. Утвердить прилагаемый квалификационные требования к профессиональным знаниям и навыкам, необходимым для исполнения должностных обязанностей по должностям муниципальной службы в Администрации Филипповского сельсовета Октябрьского района Ку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. Контроль за выполнением настоящего постановления возложить на заместителя главы Смицкую Л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Филипповского сельсовета:                                                    Бочарова С.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Филипп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21.05.2012г.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е требования к профессиональным знаниям и навыкам, необходимым для исполнения должностных обязанностей по должностям муниципальной службы в Администрации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Категория «руководитель» высшей и главной группы долж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нания</w:t>
      </w:r>
      <w:r>
        <w:rPr/>
        <w:t>: Конституции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Устава курской области и законов Курской области, постановлений и распоряжений Губернатора Курской области, Администрации Филипповского сельсовета Октябрьского района Курской области, структуры и полномочий органов государственной власти и местного самоуправления; основ организации прохождения муниципальной службы; Устава муниципального образования «Филипповский сельсовет» Октябрьского района Курской области, правил внутреннего трудового распорядка Администрации Филипповского сельсовета Октябрьского района Курской области,, порядка работы со служебной и (или) секретной информацией, основ делопроизводства, правил и норм охраны труда и правил пожарной безопасности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знаний</w:t>
      </w:r>
      <w:r>
        <w:rPr/>
        <w:t>: программных документов и приоритетов муниципальной политики в области информационно-коммуникационных технологий; правовых аспектов в области информационно-коммуникационных технологий; 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 аппаратного и программного обеспечения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основ проектного управления.</w:t>
      </w:r>
    </w:p>
    <w:p>
      <w:pPr>
        <w:pStyle w:val="Normal"/>
        <w:jc w:val="both"/>
        <w:rPr/>
      </w:pPr>
      <w:r>
        <w:rPr>
          <w:b/>
        </w:rPr>
        <w:t>Навыки</w:t>
      </w:r>
      <w:r>
        <w:rPr/>
        <w:t>: руководства структурным подразделением; оперативного принятия и реализации управленческих решений; практического применения нормативных правовых актов; организации и обеспечения выполнения задач; ведения деловых переговоров; публичного выступления, организации работы по эффективному взаимодействию с муниципальными органами; квалифицированного и эффективного планирования служебного времени; систематизации информации; анализа и прогнозирования последствий  принимаемых решений; работы со служебными документами; адаптации к новой ситуации и принятия новых подходов решении поставленных задач; грамотного учёта мнения коллег; эффективного сотрудничества с коллегами; делегирования полномочий подчиненным; стимулирования достижения результатов; квалифицированной работы с людьми по недопущению личностных конфликтов; своевременного выявления и разрешения проблемных ситуаций, которые могут привести к конфликту интересов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навыков</w:t>
      </w:r>
      <w:r>
        <w:rPr/>
        <w:t>: стратегического планирования и управления групповой деятельностью с учётом возможностей и особенностей применения современных информационно-коммуникационных технологий в муниципальных органах; работы с центральны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, текстовых редакторах; использование электронной почты; работы с электронными таблицами; работы со справочными информационно-правовыми базами данных, с системами управления проектами; освоения новых современных средств информационно-коммуникационных технологий и программных проду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Категория «специалисты» ведущей группы долж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нания</w:t>
      </w:r>
      <w:r>
        <w:rPr/>
        <w:t>: Конституции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Устава Курской области и законов Курской области, постановлений и распоряжений Губернатора Курской области, Администрации Филипповского сельсовета Октябрьского района Курской области, структуры и полномочий органов государственной власти и местного самоуправления; основ организации прохождения муниципальной службы; Устава муниципального образования «Филипповский сельсовет» Октябрьского района Курской области, правил внутреннего трудового распорядка Администрации Филипповского сельсовета Октябрьского района Курской области,, порядка работы со служебной и (или) секретной информацией, основ делопроизводства, правил и норм охраны труда и правил пожарной безопасности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знаний</w:t>
      </w:r>
      <w:r>
        <w:rPr/>
        <w:t>: аппаратного и программного обеспечения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.</w:t>
      </w:r>
    </w:p>
    <w:p>
      <w:pPr>
        <w:pStyle w:val="Normal"/>
        <w:jc w:val="both"/>
        <w:rPr/>
      </w:pPr>
      <w:r>
        <w:rPr>
          <w:b/>
        </w:rPr>
        <w:t>Навыки</w:t>
      </w:r>
      <w:r>
        <w:rPr/>
        <w:t>: работы в сфере, соответствующей направлению деятельности структурного подразделения;  обеспечения выполнения поставленных  руководством задач; практического применения нормативных правовых актов; квалифицированного и эффективного планирования служебного времени; взаимодействия с другими муниципальными органами,, представителями субъектов Российской Федерации, муниципальных образований; систематизации информации; работы со служебными документами; анализа  и прогнозирования  деятельности в установленной сфере; подготовки деловой корреспонденции; адаптации к изменениям ситуации и принятия новых подходов решении возникающих задач; грамотного учёта мнения коллег; эффективного сотрудничества с коллегами; делегирования полномочий подчиненным; стимулирования достижения результатов; квалифицированной работы с людьми по недопущению личностных конфликтов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навыков</w:t>
      </w:r>
      <w:r>
        <w:rPr/>
        <w:t>: работы с центральны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, текстовых редакторах; использование электронной почты; работы с электронными таблицами; подготовки презентаций; использование графических объектов в электронных документах; работы со справочными информационно-правовыми базами данных; освоения новых современных средств информационно-коммуникационных технологий и программных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атегория «специалисты» старшей группы долж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нания</w:t>
      </w:r>
      <w:r>
        <w:rPr/>
        <w:t>: Конституции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Устава Курской области и законов Курской области, постановлений и распоряжений Губернатора Курской области, Администрации Филипповского сельсовета Октябрьского района Курской области, иных нормативных правовых актов и служебных документов, регулирующих соответствующую сферу деятельности, применительно к исполнению своих должностных обязанностей; основ организации прохождения муниципальной службы; Устава муниципального образования «Филипповский сельсовет» Октябрьского района Курской области, правил внутреннего трудового распорядка Администрации Филипповского сельсовета Октябрьского района Курской области, порядка работы со служебной и (или) секретной информацией, основ делопроизводства, правил и норм охраны труда и правил пожарной безопасности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знаний</w:t>
      </w:r>
      <w:r>
        <w:rPr/>
        <w:t>: аппаратного и программного обеспечения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.</w:t>
      </w:r>
    </w:p>
    <w:p>
      <w:pPr>
        <w:pStyle w:val="Normal"/>
        <w:jc w:val="both"/>
        <w:rPr/>
      </w:pPr>
      <w:r>
        <w:rPr>
          <w:b/>
        </w:rPr>
        <w:t>Навыки</w:t>
      </w:r>
      <w:r>
        <w:rPr/>
        <w:t>: работы в сфере, соответствующей направлению деятельности структурного подразделения;  обеспечения выполнения поставленных  руководством задач; практического применения нормативных правовых актов; квалифицированного и эффективного планирования служебного времени; взаимодействия с другими муниципальными органами,, представителями субъектов Российской Федерации, муниципальных образований; систематизации информации; работы со служебными документами; анализа  и прогнозирования  деятельности в установленной сфере; подготовки деловой корреспонденции; адаптации к изменениям ситуации и принятия новых подходов решении возникающих задач; грамотного учёта мнения коллег; эффективного сотрудничества с коллегами; делегирования полномочий подчиненным; стимулирования достижения результатов; квалифицированной работы с людьми по недопущению личностных конфликтов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навыков</w:t>
      </w:r>
      <w:r>
        <w:rPr/>
        <w:t>: работы с центральны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, текстовых редакторах; использование электронной почты; работы с электронными таблицами; подготовки презентаций; использование графических объектов в электронных документах; работы со справочными информационно-правовыми базами данных; освоения новых современных средств информационно-коммуникационных технологий и программных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тегория «специалисты» младшей группы долж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нания</w:t>
      </w:r>
      <w:r>
        <w:rPr/>
        <w:t>: Конституции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Устава Курской области и законов Курской области, постановлений и распоряжений Губернатора Курской области, Администрации Филипповского сельсовета Октябрьского района Курской области, иных нормативных правовых актов и служебных документов, регулирующих соответствующую сферу деятельности, применительно к исполнению своих должностных обязанностей; основ организации прохождения муниципальной службы; Устава муниципального образования «Филипповский сельсовет» Октябрьского района Курской области, правил внутреннего трудового распорядка Администрации Филипповского сельсовета Октябрьского района Курской области, порядка работы со служебной и (или) секретной информацией, основ делопроизводства, правил и норм охраны труда и правил пожарной безопасности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знаний</w:t>
      </w:r>
      <w:r>
        <w:rPr/>
        <w:t>: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.</w:t>
      </w:r>
    </w:p>
    <w:p>
      <w:pPr>
        <w:pStyle w:val="Normal"/>
        <w:jc w:val="both"/>
        <w:rPr/>
      </w:pPr>
      <w:r>
        <w:rPr>
          <w:b/>
        </w:rPr>
        <w:t>Навыки</w:t>
      </w:r>
      <w:r>
        <w:rPr/>
        <w:t>: обеспечения выполнения задач и функцией по организационному, информационному, документационному, финансово-экономическому, хозяйственному и иному обеспечению деятельности органов, обеспечивающих деятельность Администрации Филипповского сельсовета Октябрьского района Курской области; взаимодействия с другими муниципальными органами; систематизации информации; работы со служебными документами; квалифицированного планирования работы и служебного времени; грамотного учёта мнения коллег; сотрудничества с коллегами; исполнительской дисциплины; квалифицированной работы с людьми по недопущению личностных конфликтов.</w:t>
      </w:r>
    </w:p>
    <w:p>
      <w:pPr>
        <w:pStyle w:val="Normal"/>
        <w:jc w:val="both"/>
        <w:rPr/>
      </w:pPr>
      <w:r>
        <w:rPr>
          <w:b/>
        </w:rPr>
        <w:t>В области информационно-коммуникационных технологий наличие навыков</w:t>
      </w:r>
      <w:r>
        <w:rPr/>
        <w:t>: работы с центральны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, текстовых редакторах; использование электронной почты; работы с электронными таблицами; подготовки презентаций; использование графических объектов в электронных документах; работы со справочными информационно-правовыми базами данных; освоения новых современных средств информационно-коммуникационных технологий и программных 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полнительные квалификационные требования к профессиональным знаниям и навыкам в области информационно-коммуникационных технолог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 должностям муниципальной службы Администрации Филипповского сельсовета Октябрьского района Курской области функциональные обязанности которых связаны с разработкой, внедрением и использованием различных программных продуктов , а также их техническим обеспечением и развитием, предъявляются дополнительные квалификационные требования к профессиональным знаниям и навыкам в области информационно-коммуникационных технологий. </w:t>
      </w:r>
    </w:p>
    <w:p>
      <w:pPr>
        <w:pStyle w:val="Normal"/>
        <w:jc w:val="both"/>
        <w:rPr/>
      </w:pPr>
      <w:r>
        <w:rPr/>
        <w:t>Перечень  должностей муниципальной службы Администрации Филипповского сельсовета Октябрьского района Курской области, к которым предъявляются дополнительные квалификационные требования к профессиональным знаниям и навыкам в области информационно-коммуникационных технологий, определяется Главой Филипповского сельсовета Октябрьского района Курской области с учётом функциональных обязанностей муниципальных служащих, связанных с разработкой, внедрением и использованием различных программных продуктов, а также с их техническим обеспечением и развитием.</w:t>
      </w:r>
    </w:p>
    <w:p>
      <w:pPr>
        <w:pStyle w:val="Normal"/>
        <w:jc w:val="both"/>
        <w:rPr/>
      </w:pPr>
      <w:r>
        <w:rPr/>
        <w:t>К дополнительным квалификационным требованиям к профессиональным знаниям и навыкам в области информационно-коммуникационных технологий, которыми должны обладать должностные лица (руководитель и (или) заместитель руководителя), курирующие вопросы внедрения информационно-коммуникационных технологий в деятельность Администраций Филипповского сельсовета Октябрьского района Курской области, а также муниципальные служащие, в чьи должностные обязанности входят функции по созданию, развитию и администрированию информационных систем в Администрации Филипповского сельсовета Октябрьского района Курской области, а также муниципальные служащие, являющиеся пользователями программных продуктов, которые обеспечивают автоматизацию функций, возложенных на соответствующее подразделение относятся:</w:t>
      </w:r>
    </w:p>
    <w:p>
      <w:pPr>
        <w:pStyle w:val="Normal"/>
        <w:jc w:val="both"/>
        <w:rPr/>
      </w:pPr>
      <w:r>
        <w:rPr>
          <w:b/>
        </w:rPr>
        <w:t>Знания:</w:t>
      </w:r>
      <w:r>
        <w:rPr/>
        <w:t xml:space="preserve"> систем взаимодействия с гражданами и организациями; учётных систем, обеспечивающих поддержку выполнения органами муниципальной власти основных задач и функций; систем межведомственного взаимодействия; систем управления муниципаль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ый безопасности; систем управления эксплуатацией.</w:t>
      </w:r>
    </w:p>
    <w:p>
      <w:pPr>
        <w:pStyle w:val="Normal"/>
        <w:jc w:val="both"/>
        <w:rPr/>
      </w:pPr>
      <w:r>
        <w:rPr>
          <w:b/>
        </w:rPr>
        <w:t>Навыки</w:t>
      </w:r>
      <w:r>
        <w:rPr/>
        <w:t>: работы с системами взаимодействия с гражданами и организациями; работы с системами межведомственного взаимодействия, работы с системами управления муниципальными информационными ресурсами; работы с информационно-аналитическими системами, обеспечивающими сбор, обработку, хранение и анализ данных;  работы с системами информационный безопасно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5" w:right="5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11:00Z</dcterms:created>
  <dc:creator>user</dc:creator>
  <dc:description/>
  <cp:keywords/>
  <dc:language>en-US</dc:language>
  <cp:lastModifiedBy>user</cp:lastModifiedBy>
  <dcterms:modified xsi:type="dcterms:W3CDTF">2012-05-29T06:41:00Z</dcterms:modified>
  <cp:revision>18</cp:revision>
  <dc:subject/>
  <dc:title>РОССИЙСКАЯ ФЕДЕРАЦИЯ</dc:title>
</cp:coreProperties>
</file>