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ФИЛИППОВСКОГО  СЕЛЬСОВ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КТЯБРЬСКОГО РАЙОНА КУ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04 июля 2014г.  № 28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. Алябье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    Плане  формирования и подготовки 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резерва управленческих кадров  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Филипповского сельсовета 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ктябрьского района  Курской области в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>014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году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казом Президента Российской Федерации от 9 февраля 2013 года № 126 «О Комиссии при Президенте Российской Федерации по вопросам государственной службы и резерва управленческих кадров», постановлениями  Губернатора Курской области от 14.10.2008года № 464 «О комиссии по формированию  и  подготовке резерва управленческих кадров Курской области» (с последующими изменениями и дополнениями),  от 29.11.2008 года № 515 «О  вопросах формирования   и  подготовки резерва управленческих кадров Курской области» (с последующими изменениями и дополнениями), постановлением Администрации Филипповского сельсовета Октябрьского района Курской области   от 25.04.2014 года  №  41 «О вопросах формирования и подготовки резерва управленческих кадров  Администрации Филипповского сельсовета Октябрьского района Курской области, в целях выявления и привлечения граждан Российской Федерации в сферу муниципального управления Администрация Филипповского сельсовета Октябрьского района Курской области 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Утвердить прилагаемый  План  формирования и подготовки резерва управленческих кадров   Администрации Филипповского сельсовета Октябрьского района Кур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в 2014  году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 Контроль за исполнением настоящего постановления возложить на и.о. заместителя Главы 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Филипповского сельсовета Октябрьского района Курской области Смицкую Л.Д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3.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Глава Филипповского  сельсовета:                                                                          С.Г. Бочаро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илипповского сельсовет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ктябрьского района Курской обла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4.07.2014г. № 28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я и подготовки резерва управленческих кадр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Филипповского сельсовета Октябрьского района Ку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268"/>
        <w:gridCol w:w="3367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овершенствование нормативной правовой базы по вопросам  формирования и подготовки  резерва  управленческих  кадров Администрации Филипповского сельсовета Октябрьского района Курской области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Изучение и анализ федерального и регионального законодательства по вопросам формирования резерва управленческих кадров, накопление опыта правоприменительной прак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4  год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которые в соответствии с должностной инструкцией исполняют должностные обязанности по вопросам муниципальной службы и кадровой работы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Подготовка предложений по внесению изменений и дополнений в правовые акты Администрации Филипповского сельсовета Октябрьского района Курской области  регламентирующие работу с муниципальным управленческим  резер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4  года, по мере необходимос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которые в соответствии с должностной инструкцией исполняют должностные обязанности по вопросам муниципальной службы и кадровой работы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Осуществление деятельности по ведению номенклатуры должностей для формирования резерва управленческих кадров  Администрации Филипповского сельсовета Октябрьского района Курской област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которые в соответствии с должностной инструкцией исполняют должностные обязанности по вопросам муниципальной службы и кадровой работы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Подготовка проектов нормативных правовых актов по вопросам формирования и подготовки резерва управленческих кадров  Администрации Филипповского сельсовета Октябрьского района Курской области: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ключении в резерв управленческих кадров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ключении из резерва управленческих кадров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действующую правовую баз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4  года по мере необходимос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которые в соответствии с должностной инструкцией исполняют должностные обязанности по вопросам муниципальной службы и кадровой работы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Формирование и развитие системы управления резервом управленческих кадр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Филипповского сельсовета Октябрьского района Курской области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рганизация конкурсного</w:t>
              <w:br/>
              <w:t>отбора кандидатов на включение в резерв управленческих кадров по должностям, на которые не сформирован резерв управленческих кадров  Администрации Филипповского сельсовета Октябрьского района 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которые в соответствии с должностной инструкцией исполняют должностные обязанности по вопросам муниципальной службы и кадровой работы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Привлечение к участию в конкурсном отборе на включение в резерв управленческих кадров молодых специалистов, победителей конкурсов и олимпиад, представителей молодежных общественных организаций и дви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4  год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ые лица, которые в соответствии с должностной инструкцией исполняют должностные обязанности по вопросам муниципальной службы и кадровой работы 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Привлечение к участию в конкурсном отборе на включение в резерв управленческих кадров  представителей местных отделений политических партий, зарегистрированных на территории 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4  год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которые в соответствии с должностной инструкцией исполняют должностные обязанности по вопросам муниципальной службы и кадровой работы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Организация проверки достоверности сведений, представленных кандидатами на включение в резерв управленческих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4  год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которые в соответствии с должностной инструкцией исполняют должностные обязанности по вопросам муниципальной службы и кадровой работы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Осуществление взаимодействия с кадровыми службами (должностными лицами) Администрации Горшеченского района Курской области в рамках Соглашения о проведении единой кадровой политики по вопросам формирования, подготовки и использования резерва управленческих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4 год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которые в соответствии с должностной инструкцией исполняют должностные обязанности по вопросам муниципальной службы и кадровой работы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Проведение заседаний комиссии по формированию и подготовке резерва управленческих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2014  года 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которые в соответствии с должностной инструкцией исполняют должностные обязанности по вопросам муниципальной службы и кадровой работы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.7. Утверждение результатов отбора кандидатов в резерв управленческих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2014  года 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формированию и подготовке резерва управленческих кадров Администрации Филипповского сельсовета Октябрьского района Курской области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 Заслушивание на заседаниях комиссии по формированию и подготовке резерва управленческих кадров  отчетов руководителей структурных подразделений Администрации Никольского сельсовета, муниципальных казенных учреждений о работе, проводимой по формированию и использованию резерва управленческих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твержденным график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которые в соответствии с должностной инструкцией исполняют должностные обязанности по вопросам муниципальной службы и кадровой работы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 Мониторинг формирования и использования резерва управленческих кадр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которые в соответствии с должностной инструкцией исполняют должностные обязанности по вопросам муниципальной службы и кадровой работ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 Подготовка аналитических материалов по вопросам резерва управленческих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которые в соответствии с должностной инструкцией исполняют должностные обязанности по вопросам муниципальной службы и кадровой работ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 Проведение семинаров с руководителями структурных подразделений Администрации Филипповского сельсовета Октябрьского района Курской области, муниципальных казенных учреждений по вопросам резерва управленческих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которые в соответствии с должностной инструкцией исполняют должностные обязанности по вопросам муниципальной службы и кадровой работ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Развитие резерва управленческих кадров Администрации Филипповского сельсовета Октябрьского района Курской области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Разработка и утверждение  плана проведения семинаров с гражданами, включенными в резерв управленческих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 2014  г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которые в соответствии с должностной инструкцией исполняют должностные обязанности по вопросам муниципальной службы и кадровой работы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зработка и утверждение  индивидуальных планов развития лиц, включенных в 2014  году в резерв управленческих кадров Администрации Филипповского сельсовета Октябрьского района 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утверждения правового акта о включении в резерв управленческих кадр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которые в соответствии с должностной инструкцией исполняют должностные обязанности по вопросам муниципальной службы и кадровой работы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Профессиональное развитие (проведение семинаров, курсов повышения квалификации, стажировок, самообразование) лиц, включенных в резерв управленческих кадров Администрации Филипповского сельсовета Октябрьского района 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4  г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отдельному плану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которые в соответствии с должностной инструкцией исполняют должностные обязанности по вопросам муниципальной службы и кадровой работы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Мониторинг и анализ реализации индивидуальных планов развития граждан, включенных в резерв управленческих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я декада декабр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ые лица, которые в соответствии с должностной инструкцией исполняют должностные обязанности по вопросам муниципальной службы и кадровой работы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Использование и поддержка резерва управленческих кадров в  Администрации Филипповского сельсовета Октябрьского района Курской области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Подготовка предложений по кандидатурам из резерва для принятия решения о назначениях на должности муниципальной службы и руководителей муниципальных казен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4  год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которые в соответствии с должностной инструкцией исполняют должностные обязанности по вопросам муниципальной службы и кадровой работы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Рассмотрение результатов подготовки лиц, включенных в резерв управленческих кадров, для принятия решения о дальнейшем пребывании в резер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4  год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которые в соответствии с должностной инструкцией исполняют должностные обязанности по вопросам муниципальной службы и кадровой работы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Проведение анализа эффективности использования лиц, включенных в резерв управленческих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4 год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которые в соответствии с должностной инструкцией исполняют должностные обязанности по вопросам муниципальной службы и кадровой работы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Внесение предложений о включении в резерв управленческих кад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щийся под патронажем Главы  Филипповского сельсовета Октябрьского района Курской области,  наиболее перспективных лиц, зачисленных в резерв управленческих кадров в Администрации Филипповского сельсовета Октябрьского района Курской обла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4  год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формированию и подготовке резерва управленческих кадров в Администрации Филипповского сельсовета Октябрьского района Курской области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Информационное и методическое обеспечение формирования и подготовки резерва управленческих кад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дминистрации Филипповского сельсовета Октябрьского района Курской области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 Ведение базы данных  муниципального управленческого резерв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Единой формой учёта Резерва управленческих кад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ормирование базы данных в соответствии с названной формой, пополнение и уточнение сведений о лицах, состоящих в резерве, отражение движения и ротации резерва управленческих кадров и д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4 год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которые в соответствии с должностной инструкцией исполняют должностные обязанности по вопросам муниципальной службы и кадровой работы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 Размещение в газете «Районные вести», на официальном сайте Администрации  Филипповского сельсовета Октябрьского района Курской области материалов о ходе реализации плановых мероприят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4  года по мере необходимос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которые в соответствии с должностной инструкцией исполняют должностные обязанности по вопросам муниципальной службы и кадровой работы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Организация методического сопровождения структурных подразделений Администрации Филипповского сельсовета Октябрьского  района Курской области, муниципальных казенных учреждений по вопросам формирования, подготовки и использования резерва управленческих кадров, ответственных за стажиров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4  год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ые лица, которые в соответствии с должностной инструкцией исполняют должностные обязанности по вопросам муниципальной службы и кадровой работы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Style11">
    <w:name w:val="Основной шрифт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ind w:left="360" w:hanging="36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hanging="0"/>
      <w:jc w:val="left"/>
    </w:pPr>
    <w:rPr>
      <w:b/>
      <w:bCs/>
      <w:smallCaps/>
      <w:sz w:val="22"/>
      <w:szCs w:val="22"/>
      <w:lang w:val="en-US"/>
    </w:rPr>
  </w:style>
  <w:style w:type="paragraph" w:styleId="Contents3">
    <w:name w:val="TOC 3"/>
    <w:basedOn w:val="Normal"/>
    <w:next w:val="Normal"/>
    <w:pPr>
      <w:ind w:hanging="0"/>
      <w:jc w:val="left"/>
    </w:pPr>
    <w:rPr>
      <w:smallCaps/>
      <w:sz w:val="22"/>
      <w:szCs w:val="22"/>
      <w:lang w:val="en-US"/>
    </w:rPr>
  </w:style>
  <w:style w:type="paragraph" w:styleId="Contents4">
    <w:name w:val="TOC 4"/>
    <w:basedOn w:val="Normal"/>
    <w:next w:val="Normal"/>
    <w:pPr>
      <w:ind w:hanging="0"/>
      <w:jc w:val="left"/>
    </w:pPr>
    <w:rPr>
      <w:sz w:val="22"/>
      <w:szCs w:val="22"/>
      <w:lang w:val="en-US"/>
    </w:rPr>
  </w:style>
  <w:style w:type="paragraph" w:styleId="Contents5">
    <w:name w:val="TOC 5"/>
    <w:basedOn w:val="Normal"/>
    <w:next w:val="Normal"/>
    <w:pPr>
      <w:ind w:hanging="0"/>
      <w:jc w:val="left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2"/>
    <w:basedOn w:val="Normal"/>
    <w:qFormat/>
    <w:pPr>
      <w:ind w:hanging="0"/>
    </w:pPr>
    <w:rPr>
      <w:sz w:val="20"/>
      <w:szCs w:val="20"/>
    </w:rPr>
  </w:style>
  <w:style w:type="paragraph" w:styleId="3">
    <w:name w:val="Основной текст 3"/>
    <w:basedOn w:val="Normal"/>
    <w:qFormat/>
    <w:pPr>
      <w:ind w:right="1558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left="-284" w:firstLine="1004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261" w:leader="none"/>
      </w:tabs>
    </w:pPr>
    <w:rPr>
      <w:sz w:val="20"/>
      <w:szCs w:val="20"/>
    </w:rPr>
  </w:style>
  <w:style w:type="paragraph" w:styleId="Style13">
    <w:name w:val="Цитата"/>
    <w:basedOn w:val="Normal"/>
    <w:qFormat/>
    <w:pPr>
      <w:ind w:left="5103" w:right="423" w:hanging="4383"/>
      <w:jc w:val="left"/>
      <w:outlineLvl w:val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>
      <w:autoSpaceDE w:val="false"/>
      <w:ind w:hanging="0"/>
      <w:jc w:val="left"/>
    </w:pPr>
    <w:rPr>
      <w:rFonts w:ascii="Tahoma" w:hAnsi="Tahoma" w:cs="Tahoma"/>
      <w:sz w:val="16"/>
      <w:szCs w:val="16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720" w:leader="none"/>
        <w:tab w:val="left" w:pos="1620" w:leader="none"/>
      </w:tabs>
      <w:ind w:left="1620" w:hanging="357"/>
    </w:pPr>
    <w:rPr>
      <w:sz w:val="22"/>
      <w:szCs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1077" w:leader="none"/>
        <w:tab w:val="left" w:pos="1440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outlineLvl w:val="0"/>
    </w:pPr>
    <w:rPr>
      <w:b/>
      <w:bCs/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outlineLvl w:val="1"/>
    </w:pPr>
    <w:rPr>
      <w:rFonts w:ascii="Arial" w:hAnsi="Arial" w:cs="Arial"/>
      <w:b/>
      <w:bCs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6H6">
    <w:name w:val="Заголовок 6.H6"/>
    <w:basedOn w:val="Normal"/>
    <w:next w:val="Normal"/>
    <w:qFormat/>
    <w:pPr>
      <w:spacing w:before="240" w:after="60"/>
      <w:ind w:hanging="0"/>
      <w:jc w:val="left"/>
      <w:outlineLvl w:val="5"/>
    </w:pPr>
    <w:rPr>
      <w:b/>
      <w:bCs/>
      <w:sz w:val="22"/>
      <w:szCs w:val="22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</w:pPr>
    <w:rPr/>
  </w:style>
  <w:style w:type="paragraph" w:styleId="Style18">
    <w:name w:val="Текст"/>
    <w:basedOn w:val="Normal"/>
    <w:qFormat/>
    <w:pPr>
      <w:autoSpaceDE w:val="fals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9:57:00Z</dcterms:created>
  <dc:creator>ConsultantPlus</dc:creator>
  <dc:description/>
  <cp:keywords/>
  <dc:language>en-US</dc:language>
  <cp:lastModifiedBy>user</cp:lastModifiedBy>
  <cp:lastPrinted>2014-01-01T00:05:00Z</cp:lastPrinted>
  <dcterms:modified xsi:type="dcterms:W3CDTF">2014-07-04T06:22:00Z</dcterms:modified>
  <cp:revision>12</cp:revision>
  <dc:subject/>
  <dc:title>Приложение N 1</dc:title>
</cp:coreProperties>
</file>