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ПП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9 августа 2013 г. № 28 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о персональных данных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служащего Администрации  </w:t>
      </w:r>
    </w:p>
    <w:p>
      <w:pPr>
        <w:pStyle w:val="Normal"/>
        <w:rPr>
          <w:b/>
          <w:b/>
        </w:rPr>
      </w:pPr>
      <w:r>
        <w:rPr>
          <w:b/>
        </w:rPr>
        <w:t xml:space="preserve">Филипповского сельсовета  Октябрьского района </w:t>
      </w:r>
    </w:p>
    <w:p>
      <w:pPr>
        <w:pStyle w:val="Normal"/>
        <w:rPr>
          <w:b/>
          <w:b/>
        </w:rPr>
      </w:pPr>
      <w:r>
        <w:rPr>
          <w:b/>
        </w:rPr>
        <w:t>Курской области и ведение его личного 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 марта 2007 года N 25-ФЗ "О муниципальной службе в Российской Федерации» Администрация Филипповского сельсовета Октябрьского района Курской области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ерсональных данных муниципального служащего Администрации Филипповского сельсовета Октябрьского района Курской области и ведении его личного де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пециалисту Администрации Филипповского сельсовета Октябрьского района Курской области 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защиту персональных данных муниципальных служащих, содержащихся в их личных делах, от неправомерного их использования или утрат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Филиппо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района:                                                           С.Г. Бочарова</w:t>
        <w:tab/>
        <w:tab/>
        <w:tab/>
        <w:tab/>
        <w:tab/>
        <w:tab/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>постановлением главы Филиппов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тябрь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9.08. 2013г. № 28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СОНАЛЬНЫХ ДАННЫХ МУНИЦИПАЛЬНОГО СЛУЖАЩЕ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ФИЛИППОВСКОГО СЕЛЬСОВ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И ЕГО ЛИЧНОГО 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олучения, обработки, хранения, передачи и любого другого использования персональных данных муниципального служащего Администрации Филипповского сельсовета Октябрьского района Курской области (далее - муниципальный служащий), а также ведения его личного дела в соответствии со статьями 29, 30 Федерального закона от 2 марта 2007 года N 25-ФЗ "О муниципальной службе в Российской Федерации" (далее - Федеральный закон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а Филипповского сельсовета Октябрьского района Курской области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а Филипповского сельсовета Октябрьского района Курской области определяет лиц, как правило, из числа работников кадровой службы, уполномоченных на получение, обработку, хранение, передачу и любое другое использование персональных данных муниципальных служащих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олучении, обработке, хранении и передаче персональных данных муниципального служащего кадровая служба обязана соблюдать следующие требова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рещается получать, обрабатывать и приобщать к личному делу муниципальн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щита персональных данных муниципального служащего от неправомерного их использования или утраты обеспечивается за счет средств муниципального орга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законо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ть исключения или исправления неверных или неполных персональных данных, а также данных, обработанных с нарушением закона. Муниципальный служащий при отказе работод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бовать от работод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жаловать в суд любые неправомерные действия или бездействие работодателя или уполномоченного им лица при обработке и защите персональных данных гражданского служащег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 законом и другими федеральными законами.</w:t>
      </w:r>
    </w:p>
    <w:p>
      <w:pPr>
        <w:pStyle w:val="Normal"/>
        <w:ind w:firstLine="708"/>
        <w:jc w:val="both"/>
        <w:rPr/>
      </w:pPr>
      <w:r>
        <w:rPr/>
        <w:t>8. В соответствии с   Решением Собрания депутатов Филипповского сельсовета Октябрьского района Курской области района от 31.05.2007г. № 45 "Об утверждении  порядке ведения реестра муниципальных служащих  муниципального образования « Филипповский сельсовет»  на основе персональных данных муниципальных служащих формируется и ведется, в том числе на электронных носителях, реестр муниципальных служащих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9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 гражданского служащего ведется кадровой служб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едствам массовой информации по их обращениям предоставляются следующие сведения о доходах, имуществе и обязательствах имущественного характера муниципальных служащих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кларированный годовой дох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бъектов недвижимости, принадлежащих муниципальному служащему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транспортных средств и суммарная декларированная стоимость ценных бумаг, принадлежащих муниципальному служащему на праве собствен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ведения, указанные в пункте 11 настоящего Положения, предоставляются на основании данных, имеющихся в кадровой службе на дату получения обращения соответствующего средства массовой информ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предоставляемых средствам массовой информации сведениях запрещается указыват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ые данные о доходах, имуществе и обязательствах имущественного характера муниципального служащего, кроме указанных в пункте 11 настоящего Полож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нные о супруге, детях и иных членах семьи муниципального служащего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и (ее супруга), детей и иных членов его семь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 личному делу муниципального служащего приобщ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ое заявление с просьбой о поступлении на муниципальную службу и замещении должности муниципальной службы (далее - должность муниципальной службы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ая и подписанная анкета установленной формы с приложением фотограф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пия акта о назначении на должность муниципаль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пии актов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опия акта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копии документов о начале служебной проверки, ее результатах, об отстранении гражданского служащего от замещаемой должности гражданск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сведения о доходах, имуществе и обязательствах имущественного характера муниципального служащего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копия страхового свидетельства обязательного пенсионного страхов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копия страхового медицинского полиса обязательного медицинского страхования гражда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, органа местного самоуправ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данные муниципальных служащих хранятся кадровой службой на электронных и бумажных носителях. Кадровая служба обеспечивает их защиту от несанкционированного доступа и коп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обязанности кадровой службы, осуществляющей ведение личных дел муниципальных служащих, входи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общение документов, указанных в пунктах 14 и 15 настоящего Положения, к личным делам граждански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сохранности личных дел муниципальных служащих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конфиденциальности сведений, содержащихся в личных делах муниципальных служащих, в соответствии нормативными правовыми актами Российской Федерации, а также в соответствии с настоящим Положение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сведений о доходах, имуществе и обязательствах имущественного характера муниципальных служащих для опубликования средствам массовой информации по их обращени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ирование муниципальных служащих, указанных в подпункте "г" настоящего пункта, об обращении средства массовой информации о предоставлении ему сведений о доходах, имуществе и обязательствах имущественного характера этих муниципальных служащи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ые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 переводе муниципального служащего на должность муниципальной службы в другом муниципальном органе его личное дело передается в муниципальный орган по новому замещению должности муниципальной служб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Личные дела муниципальных служащих, уволенных с муниципальной службы, хранятся кадровой службой в течение 10 лет со дня увольнения с муниципальной службы, после чего передаются в архи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ражданин, личное дело которого хранится кадровой службой муниципального органа, поступит на муниципальную службу вновь, его личное дело подлежит передаче указанной кадровой службой в муниципальный орган по месту замещения должности муниципальной службы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17:00Z</dcterms:created>
  <dc:creator>ТолькоДляТестов</dc:creator>
  <dc:description/>
  <cp:keywords/>
  <dc:language>en-US</dc:language>
  <cp:lastModifiedBy>user</cp:lastModifiedBy>
  <cp:lastPrinted>2013-12-01T11:21:00Z</cp:lastPrinted>
  <dcterms:modified xsi:type="dcterms:W3CDTF">2013-12-01T08:21:00Z</dcterms:modified>
  <cp:revision>7</cp:revision>
  <dc:subject/>
  <dc:title>                           СОБРАНИЕ   ДЕПУТАТОВ   СТАРКОВСКОГО   СЕЛЬСОВЕТА</dc:title>
</cp:coreProperties>
</file>