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ФИЛИППОВ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КТЯБРЬСКОГО РАЙОНА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30.07.2014г. №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. Алябье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рке достоверности и полноты сведений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яемых гражданами, претендующим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мещение должностей муниципально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лужбы, и муниципальными служащими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соблюдения муниципальными служащим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ребований к служебному поведению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В соответствии с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с дополнениями и изменениями), Федеральным законом от 25 декабря 2008 года № 273-ФЗ «О противодействии коррупции» (с дополнениями и изменениями), Федеральным законом от 2 марта 2007 года № 25-ФЗ «О муниципальной службе в Российской Федерации» (с дополнениями и изменениями), Законом Курской области от 13 июня 2007 года № 60-ЗКО «О муниципальной службе в Курской области» (с дополнениями и изменениями), Администрация Филипповского сельсовета Октябрьского района Курской области  ПОСТАНОВЛЯЕТ: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(Приложение).</w:t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/>
          <w:sz w:val="24"/>
          <w:szCs w:val="24"/>
        </w:rPr>
        <w:t>2. Признать утратившим силу постановление Главы Администрации Филипповского сельсовета Октябрьского района Курской области от 21.12.2009г. № 32 «</w:t>
      </w:r>
      <w:r>
        <w:rPr>
          <w:sz w:val="24"/>
          <w:szCs w:val="24"/>
        </w:rPr>
        <w:t xml:space="preserve">Об утверждении Положения о проверки достоверности и полноты сведений, предоставляющих гражданами, претендующими на замещение должностей муниципальной службы и муниципальными служащими и соблюдения муниципальными служащими требований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 служебному поведению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. Контроль за выполнением настоящего постановления возложить на и.о. заместителя Главы Администрации Филипповского сельсовета Смицкую Л.Д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. Постановл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лава </w:t>
      </w:r>
      <w:r>
        <w:rPr>
          <w:rFonts w:eastAsia="Arial"/>
          <w:sz w:val="24"/>
          <w:szCs w:val="24"/>
        </w:rPr>
        <w:t>Филипповского сельсовета                                                               С.Г. Боча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риложение                                                             </w:t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Филипповского сель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Октябрьского района Курской област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от 30.07.2014г. № 39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рке достоверности и полноты сведений, представляем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достоверности и полноты сведений о доходах, об имуществе и обязательствах имущественного характера, предоставляемых в соответствии с постановлением Администрации </w:t>
      </w:r>
      <w:r>
        <w:rPr>
          <w:rFonts w:eastAsia="Arial"/>
          <w:sz w:val="24"/>
          <w:szCs w:val="24"/>
        </w:rPr>
        <w:t xml:space="preserve">Филипповского сельсовета </w:t>
      </w:r>
      <w:r>
        <w:rPr>
          <w:sz w:val="24"/>
          <w:szCs w:val="24"/>
        </w:rPr>
        <w:t>Октябрьского района Курской области «Об утверждении  Положения  и Перечня должностей муниципальной службы в Администрации</w:t>
      </w:r>
      <w:r>
        <w:rPr>
          <w:rFonts w:eastAsia="Arial"/>
          <w:sz w:val="24"/>
          <w:szCs w:val="24"/>
        </w:rPr>
        <w:t xml:space="preserve"> Филипповского сельсовета</w:t>
      </w:r>
      <w:r>
        <w:rPr>
          <w:sz w:val="24"/>
          <w:szCs w:val="24"/>
        </w:rPr>
        <w:t xml:space="preserve"> Октябрьского района Ку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своих супруги  (супруга) и несовершеннолетних детей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ами, претендующими на замещение должностей муниципальной службы (далее - граждане), предусмотренных Перечнем должностей, утвержденны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eastAsia="Arial" w:cs="Times New Roman" w:ascii="Times New Roman" w:hAnsi="Times New Roman"/>
          <w:sz w:val="24"/>
          <w:szCs w:val="24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, на отчетную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и служащими, замещающими должности муниципальной службы, предусмотренные Перечнем должностей, утвержденны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,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«О противодействии коррупции» и другими федеральными законами (далее - требование к служебному поведе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  <w:r>
        <w:rPr>
          <w:rFonts w:eastAsia="Arial" w:cs="Times New Roman" w:ascii="Times New Roman" w:hAnsi="Times New Roman"/>
          <w:sz w:val="24"/>
          <w:szCs w:val="24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верка, предусмотренная пунктом 1 настоящего Положения, осуществляется по решению Главы </w:t>
      </w:r>
      <w:r>
        <w:rPr>
          <w:rFonts w:eastAsia="Arial" w:cs="Times New Roman" w:ascii="Times New Roman" w:hAnsi="Times New Roman"/>
          <w:sz w:val="24"/>
          <w:szCs w:val="24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имается отдельно в отношении каждого гражданина и муниципального служащего и оформляется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меститель Главы Администрации Филипповского сельсовета по решению Главы Администрации Филипповского сельсовета осуществляет проверк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людения муниципальными служащими, замещающими должности муниципальной службы, требований к служебному повед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анием для проверки является письменно оформленн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"а" и "б" пункта 1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несоблюдении муниципальным служащим требований к служебному повед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, предусмотренная пунктом 6 настоящего Положения, может быть предоставле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охранительными и налоговыми орга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 осуществлении проверки заместитель Главы Администрации Филипповского сельсовета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одить беседу с гражданином или муниципальным служащ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ь от гражданина или муниципального служащего пояснения по представленным материа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Курской области и ины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водить справки у физических лиц и получать от них информацию с их согл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запросе, предусмотренном подпунктом "г" пункта 10 настоящего Положения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рок представления запрашиваем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фамилия, инициалы и номер телефона муниципального служащего, подготовившего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необходим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запросе о проведении оперативно-розыскных мероприятий,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"Об оперативно-розыскной деятельно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, иными нормативными правовыми актами Российской Федерации и Курской области и представить запрашиваем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меститель Главы Администрации Филипповского сельсовета обеспеч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о окончании проверки заместитель Главы Администрации Филипповского сельсовета,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униципальный служащий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вать пояснения в письменной форме в ходе проверки по вопросам, указанным в подпункте "б" пункта 15 настоящего Положения;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ть дополнительные материалы и давать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ращаться к заместителю Главы Администрации Филипповского сельсовета с подлежащим удовлетворению ходатайством о проведении с ним беседы по вопросам, указанным в подпункте "б" пункта 15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яснения, указанные в пункте 17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Заместитель Главы Администрации Филипповского сельсовета представляет Главе Администрации Филипповского сельсовета, принявшему решение о проведении проверки, письменную информацию о ее результа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Сведения о результатах проверки с письменного согласия Главы Филипповского сельсовета Октябрьского района Курской области, предоставляются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ственных объединений, не являющихся политическими партиями, и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одлинники справок о доходах, об имуществе и обязательствах имущественного характера, представленных гражданами и муниципальными служащими в соответствии с постановлением Администрации Филипповского сельсовета от 17.02.2015г. № 11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ем Главы Администрации Филипповского сельсовета приобщаются к личным де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Материалы проверки хранятся в течение трех лет со дня окончания проверки, после чего передаются в архив.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45:00Z</dcterms:created>
  <dc:creator>Климова</dc:creator>
  <dc:description/>
  <cp:keywords/>
  <dc:language>en-US</dc:language>
  <cp:lastModifiedBy>user</cp:lastModifiedBy>
  <cp:lastPrinted>2014-07-18T13:44:00Z</cp:lastPrinted>
  <dcterms:modified xsi:type="dcterms:W3CDTF">2018-03-15T08:19:00Z</dcterms:modified>
  <cp:revision>19</cp:revision>
  <dc:subject/>
  <dc:title/>
</cp:coreProperties>
</file>