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ФИЛИППОВСКОГО 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КТЯБРЬ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6521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04 июля 2014г.  № 30</w:t>
      </w:r>
    </w:p>
    <w:p>
      <w:pPr>
        <w:pStyle w:val="Normal"/>
        <w:tabs>
          <w:tab w:val="clear" w:pos="708"/>
          <w:tab w:val="left" w:pos="6521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. Алябьева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положения о стажировках граждан, </w:t>
      </w:r>
    </w:p>
    <w:p>
      <w:pPr>
        <w:pStyle w:val="Normal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численных в резерв управленческих кадров  </w:t>
      </w:r>
    </w:p>
    <w:p>
      <w:pPr>
        <w:pStyle w:val="Normal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Филипповского сельсовета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Октябрьского района Курской област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ля передачи и обмена знаниями через стажировки граждан, зачисленных в резерв управленческих кадров Администрации Филипповского сельсовета Октябрьского района Курской области, Администрация Филипповского сельсовета Октябрьского района Курской области</w:t>
      </w:r>
      <w:r>
        <w:rPr>
          <w:b/>
          <w:bCs/>
          <w:sz w:val="24"/>
          <w:szCs w:val="24"/>
        </w:rPr>
        <w:t xml:space="preserve">  ПОСТАНОВЛЯЕТ: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ab/>
        <w:t xml:space="preserve">1. Утвердить положение о стажировках граждан, зачисленных в резерв управленческих кадров Администрации Филипповского сельсовета Октябрьского района Курской области (приложение №1). 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ab/>
        <w:t>2. Утвердить информационную карту по прохождению стажировки в Администрации Филипповского сельсовета Октябрьского района Курской области гражданами, состоящими в резерве управленческих кадров Администрации Филипповского сельсовета Октябрьского района Курской области (приложение № 2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настоящего постановления возложить на и.о. заместителя Главы 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илипповского сельсовета Октябрьского района Курской области Смицкую Л.Д.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 Постановление вступает в силу со дня его подписан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Филипповского  сельсовета:                                                                       С.Г. Бочарова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илипповского сельсовет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4.07.2014г. № 3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тажировках граждан, зачисленных в резерв управленческих кадров  Администр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илипповского сельсовета Октябрь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Основным видом практической подготовки резерва кадров является стажировка. Стажировка – это обучение в органе государственной, муниципальной власти, его структурных подразделениях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 Цель стажировки – формирование и закрепление на практике профессиональных знаний, умений и навыков, полученных в результате теоретической подготовки. Изучение отечественного и зарубежного передового опыта, приобретение профессиональных и организаторских навыков для выполнения обязанностей по более высокой должности и проверки готовности граждан, включенных в резерв, к исполнению новых служебных обязанностей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Основными задачами стажировки являютс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подготовка гражданина, зачисленного в резерв управленческих кадров, к замещению более высокой должност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получение и накопление передового опыта управленческой деятельност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выработка  стратегической программы предстоящей служебной деятельности и конкретных планов ближайших действий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испытания гражданина, зачисленного в резерв управленческих кадров, с точки зрения целесообразности и возможности его продвижения по службе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4. Стажировка должна обязательно включать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теоретическую подготовку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работу с нормативной правовой и иной документацией, подготовку аналитических материалов и проектов нормативных актов с соответствующим обоснованием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приобретение профессиональных и деловых навыков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непосредственное исполнение служебных обязанностей на конкретной должност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изучение опыта работы органа государственной, муниципальной власти, в котором проходит стажировку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участие в совещаниях, семинарах, деловых встречах и т.п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5. Основными обязанностями стажера и руководителя стажировки являютс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ННО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ж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я стажиров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ложительно и в срок выполнять индивидуальный план стажир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атывать со стажером индивидуальный план-задание на весь период стажировки и содействовать его выполне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учать и применять должностные инструкции заменяемого им руководителя, принимать самостоятельные решения по текущим вопросам, нести полную ответственность за участок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комить стажера с новыми должностными обязанностями, положением о подразделении или учрежде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читывать замечания и предложения руководителя стаж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авать стажеру конкретные служебные задания для решения вопросов, определять сроки их выполнения и ставить конечную 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ести работу по выявлению резервов подразделения, внедрению эффективных форм работы, разрабатывать и осуществлять проверку новых идей на практ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зучать профессиональные и личностные качества стажера, способствовать воспитанию деловых качеств стажера, закреплению на практике управленческих знаний, умений и навыков, полученных в результате теоретической подготовки, его способности получать и использовать информацию, поддерживать деловые взаимоотношения с коллективом и руководителями различного уров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воевременно и качественно пройти запланированное теоретическое обучение по профилю занимаемой должности, приобрести профессиональные и организаторские навыки для выполнения обязанностей по должности более высокого уровня, умение оценивать практическую эффективность подчинен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. Способствовать формированию у стажера необходимого стиля и методов успешного руководства, стремления к успеху, оригинальным и самостоятельным действиям и решениям, проверять подготовленность стажера к исполнению служебных обязанностей по планируемой к замещению вышестоящей должности, содействовать формированию нового восприятия и переосмысления стажера как руковод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ставлять отчет о проделанной работе на каждом этапе подготовки и представлять предложения по совершенствованию организации деятельности и 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дготавливать заключение о работе стажера с предложениями по его дальнейшему использованию и представлять его в кадровую служб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ажировка имеет индивидуальный характер и предусматривает самостоятельное выполнение должностных служебных обязанностей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7. Основными формами практического овладения методами и приемами предложенной служебной деятельности являютс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выполнение должностных обязанностей в органах местного самоуправления, функциональные полномочия которых соответствуют потребности стажера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приобретение специальных теоретических и практических навыков, умений и знаний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формирование и развитие профессиональных навыков и деловых качеств при исполнении должностных обязанностей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участие в мероприятиях мониторингового или экспертного характера (оперативное изучение обстановки и принятие мер на местах, инспекции, проверки, контроль и т.д.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8. Стажировка завершается подведением итогов и оценкой уровня приобретенных умений, навыков и знаний, составлением информационной карты и дневника прохождения стажировки по форме согласно приложению к настоящему Положен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9. Информационная карта и дневник прохождения стажировки сдаются на хранение в личное дело гражданина, зачисленного в резерв кадров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10. Стажировка проводится один-два раза в год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Сроки стажировки устанавливаются дифференцированно в зависимости от степени подготовленности резервиста и сложности его будущей работ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илипповского сельсовет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04.07.2014г. № 3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АЯ КАР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хождению стажировки гражданами, состоящими в резерве управленческих кадров Администр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Филиппов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тябрь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1. Фамилия, имя, отчество</w:t>
      </w:r>
      <w:r>
        <w:rPr>
          <w:sz w:val="24"/>
          <w:szCs w:val="24"/>
        </w:rPr>
        <w:t>: __________________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2. Место работы, занимаемая должность</w:t>
      </w:r>
      <w:r>
        <w:rPr>
          <w:sz w:val="24"/>
          <w:szCs w:val="24"/>
        </w:rPr>
        <w:t>: ____________________________ ___________________________________________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3. Место стажировки:</w:t>
      </w:r>
      <w:r>
        <w:rPr>
          <w:sz w:val="24"/>
          <w:szCs w:val="24"/>
        </w:rPr>
        <w:t xml:space="preserve"> _______________________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4. Руководитель стажировки</w:t>
      </w:r>
      <w:r>
        <w:rPr>
          <w:sz w:val="24"/>
          <w:szCs w:val="24"/>
        </w:rPr>
        <w:t>: ________________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5. Дата прохождения стажировки:</w:t>
      </w:r>
      <w:r>
        <w:rPr>
          <w:sz w:val="24"/>
          <w:szCs w:val="24"/>
        </w:rPr>
        <w:t xml:space="preserve"> __________________________________________________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6. Цель стажировки</w:t>
      </w:r>
      <w:r>
        <w:rPr>
          <w:sz w:val="24"/>
          <w:szCs w:val="24"/>
        </w:rPr>
        <w:t xml:space="preserve"> (нужное подчеркнуть)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а) формирование и закрепление на практике профессиональных знаний, умений и навыков, полученных в результате теоретической подготовк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б) изучение опыта работы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) приобретение профессиональных и организаторских навыков для выполнения обязанностей по более высокой должност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) проверка готовности  к исполнению новых служебных обязанностей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7. Задачи стажировки</w:t>
      </w:r>
      <w:r>
        <w:rPr>
          <w:sz w:val="24"/>
          <w:szCs w:val="24"/>
        </w:rPr>
        <w:t xml:space="preserve"> (нужное подчеркнуть)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а) подготовка к замещению более высокой должност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б) получение и накопление передового опыта управленческой деятельност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в) выработка стратегической программы предстоящей служебной деятельности и конкретных планов ближайших действий.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8. Тема стажировки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одержание стажировки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ая подготовк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навы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hanging="0"/>
        <w:rPr/>
      </w:pPr>
      <w:r>
        <w:rPr>
          <w:b/>
          <w:sz w:val="24"/>
          <w:szCs w:val="24"/>
        </w:rPr>
        <w:t>10. Итог прохождения стажировки</w:t>
      </w:r>
      <w:r>
        <w:rPr>
          <w:sz w:val="24"/>
          <w:szCs w:val="24"/>
        </w:rPr>
        <w:t xml:space="preserve"> (нужное подчеркнуть):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а) приобретение новых  знаний и навыков по соответствующему направлению, формирование профессиональной компетентност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б) углубленное понимание ряда проблем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) приобретение новых деловых связей, умение устанавливать и поддерживать нормальные деловые отноше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) другое (укажите, что именно)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1. Оценка результативности стажировки</w:t>
      </w:r>
      <w:r>
        <w:rPr>
          <w:sz w:val="24"/>
          <w:szCs w:val="24"/>
        </w:rPr>
        <w:t xml:space="preserve"> (нужное подчеркнуть)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) очень высо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б) высо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) средня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) низ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) очень низка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Руководитель стажировки              _______________                Инициалы, фамил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Резервист                                        _______________                 Инициалы фамил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______»_________________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Приложение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  Положению  о стажировках граждан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зачисленных в резерв управлен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адров Администрации Филиппов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сельсовета  Октябрьского района К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НЕВНИК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стажиров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 гражданина, проходящего стажировку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стажировки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 руководителя стажиро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Дата прохождения стажировки: с «____»_________20___г.   по «____»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40"/>
        <w:gridCol w:w="25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выполненных рабо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руководителя стажиров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Основной шрифт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bCs/>
      <w:smallCaps/>
      <w:sz w:val="22"/>
      <w:szCs w:val="22"/>
      <w:lang w:val="en-US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  <w:szCs w:val="22"/>
      <w:lang w:val="en-US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2"/>
    <w:basedOn w:val="Normal"/>
    <w:qFormat/>
    <w:pPr>
      <w:ind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1558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left="-284" w:firstLine="1004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261" w:leader="none"/>
      </w:tabs>
    </w:pPr>
    <w:rPr>
      <w:sz w:val="20"/>
      <w:szCs w:val="20"/>
    </w:rPr>
  </w:style>
  <w:style w:type="paragraph" w:styleId="Style13">
    <w:name w:val="Цитата"/>
    <w:basedOn w:val="Normal"/>
    <w:qFormat/>
    <w:pPr>
      <w:ind w:left="5103" w:right="423" w:hanging="4383"/>
      <w:jc w:val="left"/>
      <w:outlineLvl w:val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>
      <w:autoSpaceDE w:val="false"/>
      <w:ind w:hanging="0"/>
      <w:jc w:val="left"/>
    </w:pPr>
    <w:rPr>
      <w:rFonts w:ascii="Tahoma" w:hAnsi="Tahoma" w:cs="Tahoma"/>
      <w:sz w:val="16"/>
      <w:szCs w:val="16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720" w:leader="none"/>
        <w:tab w:val="left" w:pos="1620" w:leader="none"/>
      </w:tabs>
      <w:ind w:left="1620" w:hanging="357"/>
    </w:pPr>
    <w:rPr>
      <w:sz w:val="22"/>
      <w:szCs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1077" w:leader="none"/>
        <w:tab w:val="left" w:pos="1440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outlineLvl w:val="0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outlineLvl w:val="1"/>
    </w:pPr>
    <w:rPr>
      <w:rFonts w:ascii="Arial" w:hAnsi="Arial" w:cs="Arial"/>
      <w:b/>
      <w:bCs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6H6">
    <w:name w:val="Заголовок 6.H6"/>
    <w:basedOn w:val="Normal"/>
    <w:next w:val="Normal"/>
    <w:qFormat/>
    <w:p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</w:pPr>
    <w:rPr/>
  </w:style>
  <w:style w:type="paragraph" w:styleId="Style18">
    <w:name w:val="Текст"/>
    <w:basedOn w:val="Normal"/>
    <w:qFormat/>
    <w:pPr>
      <w:autoSpaceDE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1:01:00Z</dcterms:created>
  <dc:creator>ConsultantPlus</dc:creator>
  <dc:description/>
  <cp:keywords/>
  <dc:language>en-US</dc:language>
  <cp:lastModifiedBy>user</cp:lastModifiedBy>
  <cp:lastPrinted>2014-01-01T00:05:00Z</cp:lastPrinted>
  <dcterms:modified xsi:type="dcterms:W3CDTF">2014-07-04T06:23:00Z</dcterms:modified>
  <cp:revision>12</cp:revision>
  <dc:subject/>
  <dc:title>Приложение N 1</dc:title>
</cp:coreProperties>
</file>