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ФИЛИППОВСКОГО 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4 июля 2014г. № 29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. Алябь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орядке разработки и утверждения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дивидуальных планов профессионального развития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граждан, включенных в резерв управленческих кадров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 Филипповского сельсовет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В целях обеспечения единообразного подхода при подготовке и утверждении индивидуальных планов развития граждан, включенных в резерв управленческих кадров </w:t>
      </w:r>
      <w:r>
        <w:rPr>
          <w:sz w:val="24"/>
          <w:szCs w:val="24"/>
        </w:rPr>
        <w:t>Администрации  Филипповского сельсовета Октябрьского района Курской области</w:t>
      </w:r>
      <w:r>
        <w:rPr>
          <w:bCs/>
          <w:sz w:val="24"/>
          <w:szCs w:val="24"/>
        </w:rPr>
        <w:t xml:space="preserve">, и повышения эффективности их профессионального образования Администрация </w:t>
      </w:r>
      <w:r>
        <w:rPr>
          <w:sz w:val="24"/>
          <w:szCs w:val="24"/>
        </w:rPr>
        <w:t xml:space="preserve">Филипповского сельсовета Октябрьского района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Утвердить прилагаемый Порядок разработки и утверждения индивидуальных планов профессионального развития граждан, включенных в резерв управленческих кадров </w:t>
      </w:r>
      <w:r>
        <w:rPr>
          <w:sz w:val="24"/>
          <w:szCs w:val="24"/>
        </w:rPr>
        <w:t>Администрации  Филипповского сельсовета Октябрьского района Курской области (</w:t>
      </w:r>
      <w:r>
        <w:rPr>
          <w:bCs/>
          <w:sz w:val="24"/>
          <w:szCs w:val="24"/>
        </w:rPr>
        <w:t xml:space="preserve">приложение №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 настоящего постановления возложить на и.о. заместителя Главы Администрации  Филипповского сельсовета Октябрьского района Курской области Смицкую Л.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3. Постановление  вступает в силу со дня его подписания и подлежит опубликованию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Филипповского  сельсовета:                                                                     С.Г. Бочаров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ипповского сель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тябрь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4.07.2014г. № 29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работки и утверждения индивидуальных планов профессионального развития граждан, включенных в резерв управленческих кадров </w:t>
      </w:r>
      <w:r>
        <w:rPr>
          <w:b/>
          <w:sz w:val="24"/>
          <w:szCs w:val="24"/>
        </w:rPr>
        <w:t>Администрации  Филипповского сельсовета Октябрьского района Ку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1. Настоящий Порядок разработки и утверждения </w:t>
      </w:r>
      <w:r>
        <w:rPr>
          <w:bCs/>
          <w:sz w:val="24"/>
          <w:szCs w:val="24"/>
        </w:rPr>
        <w:t xml:space="preserve">индивидуальных планов профессионального развития граждан, включенных в резерв управленческих кадров </w:t>
      </w:r>
      <w:r>
        <w:rPr>
          <w:sz w:val="24"/>
          <w:szCs w:val="24"/>
        </w:rPr>
        <w:t>Администрации  Филипповского сельсовета Октябрьского района Курской области</w:t>
      </w:r>
      <w:r>
        <w:rPr>
          <w:bCs/>
          <w:sz w:val="24"/>
          <w:szCs w:val="24"/>
        </w:rPr>
        <w:t xml:space="preserve">, разработан в целях обеспечения единообразного подхода при подготовке и утверждении  индивидуальных планов развития граждан, включенных в резерв управленческих кадров </w:t>
      </w:r>
      <w:r>
        <w:rPr>
          <w:sz w:val="24"/>
          <w:szCs w:val="24"/>
        </w:rPr>
        <w:t>Администрации  Филипповского сельсовета Октябрьского района Курской области</w:t>
      </w:r>
      <w:r>
        <w:rPr>
          <w:bCs/>
          <w:sz w:val="24"/>
          <w:szCs w:val="24"/>
        </w:rPr>
        <w:t xml:space="preserve"> (далее – резервисты), и повышения эффективности их профессионального образова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2. Индивидуальный план профессионального развития  (далее – индивидуальный план), разрабатывается  Администрацией Филипповского сельсовета Октябрьского района Курской области и резервистом в соответствии с требованиями к профессиональной  подготовке граждан, включенных в резерв управленческих кадров Администрации  Филипповского сельсовета Октябрьского района Курской области,  на весь период пребывания в резерв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рофессиональное развитие резервистов осуществляется в следующих формах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дополнительное профессиональное образовани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самообразовани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послевузовское профессиональное образование (аспирантура, адъюнктура, докторантура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) получение второго высшего профессион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) иные формы и виды обуче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ополнительное профессиональное образование резервиста включает в себ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профессиональную переподготовк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повышение квалификаци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стажировку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ри самообразовании резервиста планируется работа по изучени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нового отечественного и зарубежного опыта в соответствующей сфере резерва управленческих кадров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нормативной правовой базы, регламентирующей деятельность соответствующего органа (структурного подразделения)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опыта работы муниципалитетов по реализации федерального законодательства и планов развития по повышению эффективности отраслей экономики муниципального образ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индивидуальном плане предусматриваются иные виды самообразования (участие в конференциях, семинарах, тренингах, подготовка и публикация тематических материалов в средствах массовой информации и другое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При разработке индивидуальных планов учитыва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полученное резервистом профессиональное образование, в том числе и дополнительное, приобретенный практический опыт и профессиональные навыки;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2) текущие и перспективные задачи соответствующей  целевой группы резерва управленческих кадров Администрации  Филипповского сельсовета Октябрьского района Курской области  и целевой должности резерва управленческих кадров Администрации  Филипповского сельсовета Октябрьского района Курской обла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личные устремления резервист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7. При разработке в индивидуальных планах указыва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цель, вид, форма и продолжительность профессионального развития резервиста, включая сведения о возможности использования дистанционных образовательных технологий и само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направления профессионального развития резервиста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ожидаемая результативность профессионального развития резервист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8. В качестве направления профессионального развития резервиста указывается одно из следующих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управленческо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авово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рганизационно-экономическо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ланово-финансово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информационно-аналитическо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иное (с указанием конкретных направлений обучения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9. При оценке ожидаемой результативности профессионального развития резервиста в индивидуальном плане указыва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внедрение в практику работы резервиста новых знаний с целью повышения качества профессиональной деятель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обеспечение надлежащего уровня профессиональных знаний, необходимых для участия резервиста в научно-практической деятельност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освоение новых профессиональных знаний и уме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) комплексное освоение новых научных знаний для последующего продолжения обучения в системе послевузовского профессион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5) освоение новых профессиональных знаний в целях качественного исполнения своих должностных обязанносте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6) иные показатели результативности профессионального развития резервист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0. При выполнении индивидуального плана указывают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) наименование учебного заведения, в котором резервист получил дополнительное профессиональное образовани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2) наименование и темы образовательных программ дополнительного профессион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3) наименование и реквизиты документа государственного образца об окончании обучения в системе дополнительного профессион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4) иные показател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1. При получении дополнительного профессионального образования указывается календарный год, на который запланировано соответствующее мероприятие. По иным видам и формам обучения в индивидуальном плане указываются конкретные сроки исполнения соответствующего мероприятия, а также исполнение его в течение определенного периода или всего календарного года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12. Индивидуальный план составляется в двух экземплярах по форме согласно приложению № 1 к настоящему Порядку и утверждается  председателем комиссии по формированию и подготовке резерва управленческих кадров Администрации  Филипповского сельсовета Октябрьского района Курской област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ервый экземпляр индивидуального плана находится у резервиста, второй экземпляр индивидуального плана передается Администрацию  Филипповского сельсовета Октябрьского района Курской област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13. Индивидуальный план ежегодно может уточняться, корректироваться и актуализироваться резервистом по согласованию с  Администрацией  Филипповского сельсовета Октябрьского района Курской области с учетом структурных изменений и решаемых задач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 xml:space="preserve">Граждане, включенные в резерв управленческих кадров Администрации  Филипповского сельсовета Октябрьского района Курской области ежегодно (1-я декада  декабря)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ставляют в  Администрацию  Филипповского сельсовета Октябрьского района Курской области сведения о выполнении мероприятий индивидуальных планов развития для их уточнения и корректировки по форме согласно приложению № 2 к настоящему Порядку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4. Ежегодно, до 20-го декабря,  Администрация  Филипповского сельсовета Октябрьского района Курской области представляет в комитет государственной, муниципальной службы и кадров Администрации Курской области обобщенную информацию о выполнении индивидуальных планов с пояснительной запиской по форме согласно приложению № 3 к настоящему Порядку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15. Контроль за ходом выполнения индивидуальных планов ежегодно осуществляет  Администрации  Филипповского сельсовета Октябрьского района Курской област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040" w:firstLine="720"/>
        <w:jc w:val="center"/>
        <w:rPr/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 xml:space="preserve">разработки и утверждения индивидуальных планов профессионального развития граждан, включенных в резерв управленческих кадров Администрации Филипповского сельсовета Октябрьского района Курской области </w:t>
      </w:r>
    </w:p>
    <w:p>
      <w:pPr>
        <w:pStyle w:val="Normal"/>
        <w:ind w:left="504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</w:t>
      </w:r>
    </w:p>
    <w:p>
      <w:pPr>
        <w:pStyle w:val="Normal"/>
        <w:ind w:left="5040" w:firstLine="63"/>
        <w:jc w:val="center"/>
        <w:rPr/>
      </w:pPr>
      <w:r>
        <w:rPr>
          <w:bCs/>
          <w:sz w:val="24"/>
          <w:szCs w:val="24"/>
        </w:rPr>
        <w:t>______________________________________</w:t>
      </w:r>
    </w:p>
    <w:p>
      <w:pPr>
        <w:pStyle w:val="Normal"/>
        <w:ind w:left="5041" w:hanging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председатель комиссии по формированию и подготовке  резерва управленческих кадров Администрации Филипповского сельсовета Октябрьского района Курской области</w:t>
      </w:r>
    </w:p>
    <w:p>
      <w:pPr>
        <w:pStyle w:val="Normal"/>
        <w:ind w:left="5040" w:firstLine="63"/>
        <w:rPr/>
      </w:pPr>
      <w:r>
        <w:rPr>
          <w:bCs/>
          <w:sz w:val="24"/>
          <w:szCs w:val="24"/>
        </w:rPr>
        <w:t>______________________________________</w:t>
      </w:r>
    </w:p>
    <w:p>
      <w:pPr>
        <w:pStyle w:val="Normal"/>
        <w:ind w:left="504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vertAlign w:val="superscript"/>
        </w:rPr>
        <w:t>(подпись)                     (инициалы, фамилия)</w:t>
      </w:r>
    </w:p>
    <w:p>
      <w:pPr>
        <w:pStyle w:val="Normal"/>
        <w:ind w:left="504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____»___________2014г.</w:t>
      </w:r>
    </w:p>
    <w:p>
      <w:pPr>
        <w:pStyle w:val="Normal"/>
        <w:ind w:left="504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ДИВИДУАЛЬНЫ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фессионального развития гражданина, включенного в резерв управленческих кадров </w:t>
      </w:r>
      <w:r>
        <w:rPr>
          <w:b/>
          <w:sz w:val="24"/>
          <w:szCs w:val="24"/>
        </w:rPr>
        <w:t>Администрации 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сведения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1. 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2. 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(место службы (работы), наименование органа или организации, замещаемая должность, в случае отсутствия основного места  службы (работы)  - род занятий </w:t>
      </w:r>
    </w:p>
    <w:p>
      <w:pPr>
        <w:pStyle w:val="Normal"/>
        <w:ind w:hanging="0"/>
        <w:jc w:val="center"/>
        <w:rPr/>
      </w:pPr>
      <w:r>
        <w:rPr>
          <w:bCs/>
          <w:sz w:val="24"/>
          <w:szCs w:val="24"/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3. 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</w:t>
      </w:r>
      <w:r>
        <w:rPr>
          <w:bCs/>
          <w:sz w:val="24"/>
          <w:szCs w:val="24"/>
          <w:vertAlign w:val="superscript"/>
        </w:rPr>
        <w:t>(образование (когда и какие учебные заведения окончил), направление подготовки или специальность по диплому,  квалификация по диплому)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4. _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ученая степень и ученое звание, когда присвоены)</w:t>
      </w:r>
    </w:p>
    <w:p>
      <w:pPr>
        <w:pStyle w:val="Normal"/>
        <w:ind w:hanging="0"/>
        <w:rPr/>
      </w:pPr>
      <w:r>
        <w:rPr>
          <w:bCs/>
          <w:sz w:val="24"/>
          <w:szCs w:val="24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 Сведения о дополнительном профессиональном образовании (далее – ДПО) (профессиональная переподготовка, повышение квалификации)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вид ДПО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название курса или направление подготовки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учебное заведение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дата: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__________________ по _________________;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. Сведения о стажировке: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наименование организации, в которой проходила стажировка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приобретенные знания, навыки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дата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с___________________ по ___________________.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. Сведения об экспертном участии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наименование организации, органа, в котором проходили советы, комиссии, коллегии, круглые столы, конференции и т.д.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тематика мероприятий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дата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с___________________ по _______________________;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личный вклад и практический результат экспертного участия (например, выработка предложений по совершенствованию системы государственного управления)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приобретенные знания, навыки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. Сведения о проектной деятельности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название проекта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краткое содержание проекта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дата подготовки проекта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практический результат внедрения проекта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. Сведения о преподавательской  деятельности: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бразовательного учреждения, в котором осуществляется преподавательская деятельность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название курса__________________________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- продолжительность курса_____________________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10. ______________________________________________________________________________</w:t>
      </w:r>
    </w:p>
    <w:p>
      <w:pPr>
        <w:pStyle w:val="Normal"/>
        <w:ind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дата зачисления в резерв управленческих кадров (год, месяц, число и номер НПА)</w:t>
      </w:r>
    </w:p>
    <w:p>
      <w:pPr>
        <w:pStyle w:val="Normal"/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5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Индивидуальный план </w:t>
      </w:r>
    </w:p>
    <w:p>
      <w:pPr>
        <w:pStyle w:val="Normal"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онального развития гражданина, включенного в резерв управленческих кадров </w:t>
      </w:r>
    </w:p>
    <w:p>
      <w:pPr>
        <w:pStyle w:val="Normal"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Филипповского сельсовета Октябрьского района Курской области</w:t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</w:t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на которую зачислен в резерв)</w:t>
      </w:r>
    </w:p>
    <w:p>
      <w:pPr>
        <w:pStyle w:val="Normal"/>
        <w:ind w:left="-1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35"/>
        <w:gridCol w:w="2410"/>
        <w:gridCol w:w="2410"/>
        <w:gridCol w:w="2268"/>
        <w:gridCol w:w="2693"/>
        <w:gridCol w:w="198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фессионального</w:t>
            </w:r>
          </w:p>
          <w:p>
            <w:pPr>
              <w:pStyle w:val="Normal"/>
              <w:ind w:hanging="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должитель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сть обучения  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ая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и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ыполнении  </w:t>
            </w:r>
          </w:p>
          <w:p>
            <w:pPr>
              <w:pStyle w:val="Normal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ческая подготовк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02" w:hanging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образо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узовское профессиональное образование: аспирантура, адъюнктура, докторан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торого высшего профессион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форма и вид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_»________________20___г.                   ____________________           </w:t>
      </w:r>
      <w:r>
        <w:rPr>
          <w:sz w:val="24"/>
          <w:szCs w:val="24"/>
          <w:u w:val="single"/>
        </w:rPr>
        <w:t xml:space="preserve"> ______                               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дпись                                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9360" w:firstLine="72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 xml:space="preserve">разработки и утверждения индивидуальных планов профессионального развития граждан, включенных в резерв управленческих кадров </w:t>
      </w:r>
      <w:r>
        <w:rPr>
          <w:sz w:val="24"/>
          <w:szCs w:val="24"/>
        </w:rPr>
        <w:t>Администрации  Филипповского сельсовета Октябрьского района Курской области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(председатель комиссии по формированию и подготовке  резерва 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/>
      </w:pPr>
      <w:r>
        <w:rPr>
          <w:bCs/>
          <w:sz w:val="24"/>
          <w:szCs w:val="24"/>
          <w:vertAlign w:val="superscript"/>
        </w:rPr>
        <w:t xml:space="preserve">управленческих кадров </w:t>
      </w:r>
      <w:r>
        <w:rPr>
          <w:sz w:val="24"/>
          <w:szCs w:val="24"/>
          <w:vertAlign w:val="superscript"/>
        </w:rPr>
        <w:t>Администрации  Филипповского сельсовета Октябрьского района Курской области</w:t>
      </w:r>
      <w:r>
        <w:rPr>
          <w:bCs/>
          <w:sz w:val="24"/>
          <w:szCs w:val="24"/>
        </w:rPr>
        <w:t xml:space="preserve"> 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vertAlign w:val="superscript"/>
        </w:rPr>
        <w:t>(подпись)                                              (инициалы, фамилия)</w:t>
      </w:r>
    </w:p>
    <w:p>
      <w:pPr>
        <w:pStyle w:val="Normal"/>
        <w:tabs>
          <w:tab w:val="clear" w:pos="708"/>
          <w:tab w:val="left" w:pos="7920" w:leader="none"/>
        </w:tabs>
        <w:ind w:left="9900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____»___________20__г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ыполнении индивидуальных планов профессионального развития граждан, включенных в резерв управленческих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bCs/>
          <w:sz w:val="24"/>
          <w:szCs w:val="24"/>
        </w:rPr>
        <w:t xml:space="preserve">кадров </w:t>
      </w:r>
      <w:r>
        <w:rPr>
          <w:b/>
          <w:sz w:val="24"/>
          <w:szCs w:val="24"/>
        </w:rPr>
        <w:t>Администрации  Филипповского сельсовета Октябрьского района Курской области</w:t>
      </w:r>
      <w:r>
        <w:rPr>
          <w:b/>
          <w:bCs/>
          <w:sz w:val="24"/>
          <w:szCs w:val="24"/>
        </w:rPr>
        <w:t xml:space="preserve">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целевой группы  резерва управленческих кадров Администрации  Филипповского сельсовета Октябрьского района Курской области</w:t>
      </w:r>
    </w:p>
    <w:tbl>
      <w:tblPr>
        <w:tblW w:w="1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981"/>
        <w:gridCol w:w="1363"/>
        <w:gridCol w:w="1378"/>
        <w:gridCol w:w="1390"/>
        <w:gridCol w:w="1351"/>
        <w:gridCol w:w="1968"/>
        <w:gridCol w:w="1381"/>
        <w:gridCol w:w="121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аждан, включенных в резерв управленческих кадров Администрации  Филипповского сельсовета Октябрьского района Курской области </w:t>
            </w:r>
          </w:p>
        </w:tc>
        <w:tc>
          <w:tcPr>
            <w:tcW w:w="13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предусмотренные индивидуальными планами профессионального развит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рофессионально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узовское профессиональное образование: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ирантура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ъюнктура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нтур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торого высшего профессионального образова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ая фор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ид обуч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ональная пер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х,  семинарах, тренинга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убликация тематических материал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 профессиональных зн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мений (изучение отечественного 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ого опыт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базы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ирующей деятельность соответствующего орга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55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ind w:left="4680" w:firstLine="7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орядку разработки и утверждения индивидуальных планов профессионального развития граждан, включенных в резерв управленческих кадров Администрации 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индивидуального плана профессионального развития гражданином,  включенным в резерв управленческих кадров Администрации  Филипповского сельсовета Октябрьского района Ку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_____________________________________________________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резервис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на которую включен в резерв кад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9"/>
        <w:gridCol w:w="1758"/>
        <w:gridCol w:w="1678"/>
        <w:gridCol w:w="2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 профессионального развития, мероприятий, в которых резервист принимал участ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фессионального разви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едения заполняются резервистом  самостоятельно в течение всего периода пребывания  в резерве управленческих кадров;</w:t>
      </w:r>
    </w:p>
    <w:p>
      <w:pPr>
        <w:pStyle w:val="Normal"/>
        <w:rPr/>
      </w:pPr>
      <w:r>
        <w:rPr>
          <w:sz w:val="24"/>
          <w:szCs w:val="24"/>
        </w:rPr>
        <w:tab/>
        <w:t>по итогам каждого календарного года сведения предоставляются резервистом в  Администрации Филипповского сельсовета Октябрьского района Курской области   для уточнения и корректировки индивидуального плана профессионального 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</w:pPr>
    <w:rPr/>
  </w:style>
  <w:style w:type="paragraph" w:styleId="Style18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1:50:00Z</dcterms:created>
  <dc:creator>ConsultantPlus</dc:creator>
  <dc:description/>
  <cp:keywords/>
  <dc:language>en-US</dc:language>
  <cp:lastModifiedBy>user</cp:lastModifiedBy>
  <cp:lastPrinted>2014-01-01T00:05:00Z</cp:lastPrinted>
  <dcterms:modified xsi:type="dcterms:W3CDTF">2014-07-04T06:21:00Z</dcterms:modified>
  <cp:revision>12</cp:revision>
  <dc:subject/>
  <dc:title>Приложение N 1</dc:title>
</cp:coreProperties>
</file>