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ФИЛИППОВСКОГО СЕЛЬ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ТЯБРЬСКОГО РАЙОНА КУ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11.2021г. № 3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Алябь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лотавского сельсовета от 13.11.2020  №69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«Об утверждении муниципальной программы</w:t>
      </w:r>
    </w:p>
    <w:p>
      <w:pPr>
        <w:pStyle w:val="TextBody"/>
        <w:jc w:val="center"/>
        <w:rPr/>
      </w:pPr>
      <w:r>
        <w:rPr>
          <w:b/>
          <w:sz w:val="24"/>
        </w:rPr>
        <w:t>«Развитие муниципальной службы в Филипповском сельсовете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на 2021-2024 годы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</w:t>
      </w:r>
      <w:r>
        <w:rPr>
          <w:b/>
          <w:bCs/>
          <w:sz w:val="24"/>
          <w:szCs w:val="28"/>
        </w:rPr>
        <w:t xml:space="preserve">  </w:t>
      </w:r>
      <w:r>
        <w:rPr>
          <w:bCs/>
          <w:sz w:val="24"/>
          <w:szCs w:val="28"/>
        </w:rPr>
        <w:t xml:space="preserve">В целях повышения эффективности бюджетных расходов путем совершенствования системы программно-целевого управления, руководствуясь федеральным законом от 06.11.2003г. № 131-ФЗ «Об общих принципах организации местного самоуправления в Российской Федерации» и </w:t>
      </w:r>
      <w:r>
        <w:rPr>
          <w:sz w:val="24"/>
          <w:szCs w:val="28"/>
        </w:rPr>
        <w:t>в соответствии с проектом решения Собрания депутатов Плотавского сельсовета «О бюджете Филипповского сельсовета Октябрьского района Курской области на 2022 год и на плановый период 2023 и 2024 годов», Администрация Плотавского сельсовета  ПОСТАНОВЛЯЕТ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1. Внести в муниципальную  программу «Развитие муниципальной службы  в Филипповском сельсовете на 2021-2024 годы» следующие изменения: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1) Раздел Паспорта программы</w:t>
      </w:r>
      <w:r>
        <w:rPr>
          <w:color w:val="000000"/>
          <w:sz w:val="24"/>
          <w:szCs w:val="28"/>
        </w:rPr>
        <w:t xml:space="preserve"> «Объемы и источники финансирования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8"/>
        </w:rPr>
        <w:t xml:space="preserve">Объемы и источники финансирования Программы </w:t>
      </w:r>
      <w:r>
        <w:rPr>
          <w:sz w:val="24"/>
          <w:szCs w:val="28"/>
        </w:rPr>
        <w:t xml:space="preserve">за счёт средств местного бюджета – </w:t>
      </w:r>
      <w:r>
        <w:rPr>
          <w:sz w:val="24"/>
          <w:szCs w:val="28"/>
          <w:u w:val="single"/>
        </w:rPr>
        <w:t>132,2</w:t>
      </w:r>
      <w:r>
        <w:rPr>
          <w:sz w:val="24"/>
          <w:szCs w:val="28"/>
        </w:rPr>
        <w:t xml:space="preserve"> тыс. рублей в том числе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0,0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8,0 тыс. руб.</w:t>
      </w:r>
    </w:p>
    <w:p>
      <w:pPr>
        <w:pStyle w:val="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) раздел 4 «Ресурсное обеспечение программы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 xml:space="preserve">Общий объем финансирования Программы за счёт средств местного бюджета – </w:t>
      </w:r>
      <w:r>
        <w:rPr>
          <w:sz w:val="24"/>
          <w:szCs w:val="28"/>
          <w:u w:val="single"/>
        </w:rPr>
        <w:t>132,2</w:t>
      </w:r>
      <w:r>
        <w:rPr>
          <w:sz w:val="24"/>
          <w:szCs w:val="28"/>
        </w:rPr>
        <w:t xml:space="preserve"> тыс. рублей в том числе 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0,0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8,0 тыс. руб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8"/>
        </w:rPr>
        <w:t xml:space="preserve">   </w:t>
      </w:r>
      <w:r>
        <w:rPr>
          <w:sz w:val="24"/>
          <w:szCs w:val="28"/>
        </w:rPr>
        <w:t>2. Настоящее постановление вступает в силу со дня его подписания и подлежит размещению на официальном сайте муниципального образования «Филипповский сельсовет»  Октябрьского района Курской области в сети Интернет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Филипповского сельсовета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ктябрьского района                                                                                                   Бочарова С.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Style w:val="StrongEmphasis"/>
          <w:b w:val="false"/>
          <w:color w:val="000000"/>
        </w:rPr>
        <w:t>УТВЕРЖДЕНА</w:t>
      </w:r>
    </w:p>
    <w:p>
      <w:pPr>
        <w:pStyle w:val="Normal"/>
        <w:ind w:firstLine="6237"/>
        <w:jc w:val="right"/>
        <w:rPr/>
      </w:pPr>
      <w:r>
        <w:rPr>
          <w:rStyle w:val="StrongEmphasis"/>
          <w:b w:val="false"/>
          <w:color w:val="000000"/>
        </w:rPr>
        <w:t xml:space="preserve">постановлением Администрации </w:t>
      </w:r>
    </w:p>
    <w:p>
      <w:pPr>
        <w:pStyle w:val="Normal"/>
        <w:ind w:firstLine="6237"/>
        <w:jc w:val="right"/>
        <w:rPr/>
      </w:pPr>
      <w:r>
        <w:rPr>
          <w:rStyle w:val="StrongEmphasis"/>
          <w:b w:val="false"/>
          <w:color w:val="000000"/>
        </w:rPr>
        <w:t xml:space="preserve">Филипповского сельсовета </w:t>
      </w:r>
    </w:p>
    <w:p>
      <w:pPr>
        <w:pStyle w:val="Normal"/>
        <w:ind w:firstLine="6237"/>
        <w:jc w:val="right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от  13.11.2020г. № 69</w:t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4500"/>
        <w:rPr>
          <w:rStyle w:val="StrongEmphasis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УНИЦИПАЛЬНАЯ ЦЕЛЕВ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«Развитие муниципальной службы</w:t>
      </w:r>
      <w:r>
        <w:rPr>
          <w:b/>
          <w:sz w:val="24"/>
        </w:rPr>
        <w:t xml:space="preserve"> в Филипповском сельсовете на 2021-2024гг</w:t>
      </w:r>
      <w:r>
        <w:rPr>
          <w:rStyle w:val="StrongEmphasis"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 А С П О Р Т</w:t>
      </w:r>
    </w:p>
    <w:p>
      <w:pPr>
        <w:pStyle w:val="TextBody"/>
        <w:jc w:val="center"/>
        <w:rPr/>
      </w:pPr>
      <w:r>
        <w:rPr>
          <w:rStyle w:val="StrongEmphasis"/>
          <w:b/>
          <w:color w:val="000000"/>
          <w:sz w:val="24"/>
        </w:rPr>
        <w:t>муниципальной  целевой программы «Развитие муниципальной службы</w:t>
      </w:r>
      <w:r>
        <w:rPr>
          <w:b/>
          <w:sz w:val="24"/>
        </w:rPr>
        <w:t xml:space="preserve"> в Филипповском сельсовете на 2021-2024гг</w:t>
      </w:r>
      <w:r>
        <w:rPr>
          <w:rStyle w:val="StrongEmphasis"/>
          <w:b/>
          <w:color w:val="000000"/>
          <w:sz w:val="24"/>
        </w:rPr>
        <w:t>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139"/>
        <w:gridCol w:w="7106"/>
      </w:tblGrid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color w:val="000000"/>
                <w:sz w:val="24"/>
              </w:rPr>
              <w:t>муниципальная целевая программа «Развитие муниципальной службы</w:t>
            </w:r>
            <w:r>
              <w:rPr>
                <w:sz w:val="24"/>
              </w:rPr>
              <w:t xml:space="preserve"> в Филипповском сельсовете на 2021-2024гг</w:t>
            </w:r>
            <w:r>
              <w:rPr>
                <w:color w:val="000000"/>
                <w:sz w:val="24"/>
              </w:rPr>
              <w:t>» (далее - Программа)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закон от 2 марта 2007 г. № 25-ФЗ «О муниципальной службе в Российской Федерации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 Президента Российской Федерации от 15 октября 1999 г. №1370 «Об утверждении основных положений государственной политики в области развития местного самоуправления в Российской Федерации»;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lineRule="auto" w:line="36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ь-координатор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разработчики Программы 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ц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эффективного развития местного самоуправления в Филипповском сельсовете Октябрьском районе Ку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сновные задачи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взаимосвязи государственной гражданской службы Курской области и муниципальной службы в Филипповском сельсовете Октябрьском районе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единой системы непрерывного обучения выборных должностных лиц местного самоуправления 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нейшие целе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униципальных служащих, имеющих высшее профессиональное образовани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недренных модельных методик комплексной оценки деятельности 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этап - 2021-202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этап - 2023-20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основных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ые мероприятия включают в себя следующие направления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внутренних и внешних источников формирования резерва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, включенных в кадровый резерв Филипповского сельсовета Октябрьского района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ежегодном областном конкурсе «Лучший муниципальный служащий Курской области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Филипповского сельсовета Октябрьского района Кур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чёт средств местных бюджетов -  132,2 тыс. рублей в том числе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1 году –  50,0   тыс. руб.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2 году – 64,2 тыс. руб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szCs w:val="28"/>
              </w:rPr>
              <w:t>в 2023 году –  10,0 тыс. руб.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2024 году –  8,0 тыс. руб.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рган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я за исполнение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нтроль за исполнением, качеством и сроками реализации мероприятий Программы, своевременным представлением аналитической информации о ходе ее выполнения осуществляет Администрация Филипповского сельсовета Октябрьского района Курской области  </w:t>
            </w:r>
          </w:p>
        </w:tc>
      </w:tr>
      <w:tr>
        <w:trPr/>
        <w:tc>
          <w:tcPr>
            <w:tcW w:w="23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ы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 и показате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и реализ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10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и результатив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ие и совершенствование механизмов формирования кадрового резерва, проведения аттестации и ротации муниципальных служащ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подготовка и повышение квалификации </w:t>
            </w:r>
            <w:r>
              <w:rPr>
                <w:sz w:val="24"/>
                <w:szCs w:val="24"/>
              </w:rPr>
              <w:t>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ниципальных служащих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доли вакантных должностей муниципальной службы, замещаемых на основе назначения из кадрового резерва, от числа назнач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1. Характеристика проблемы, на решение которо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правлена Программа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единое информационно-методическое обеспечение деятельности органов местного самоуправления, плановое и системное развити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На территории Филипповского сельсовета Октябрьского района Курской области сложилась система правового регулирования и организации муниципальной службы в соответствии с действующим федеральным законодательством. Муниципальными нормативными правовыми актами урегулированы основные вопросы организации муниципальной службы в рамках полномочий, предоставленных муниципальному образова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целом кадровый корпус Администрации Филипповского сельсовета Октябрьского района Курской области имеет достаточно стабильную структуру: </w:t>
      </w:r>
      <w:r>
        <w:rPr>
          <w:sz w:val="24"/>
          <w:szCs w:val="24"/>
        </w:rPr>
        <w:t>100 %</w:t>
      </w:r>
      <w:r>
        <w:rPr>
          <w:color w:val="000000"/>
          <w:sz w:val="24"/>
          <w:szCs w:val="24"/>
        </w:rPr>
        <w:t xml:space="preserve"> муниципальных служащих имеют стаж муниципальной службы свыше 5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Муниципальные служащие Филипповского сельсовета Октябрьского района  принимают участие в областных и районных информационно-методических семинарах и проходят курсы повышения квалификации. На основании Федерального закона от 2 марта 2007 года № 25-ФЗ «О муниципальной службе в Российской Федерации» (далее - Федеральный закон № 25-ФЗ) и Закона Курской области от 13 июня 2007 года № 60-ЗКО «О муниципальной службе в Курской области» в сельсовете приняты соответствующие нормативно-правовые акт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получения максимального результата от реализации федеральных, областных и муниципальных правовых актов, их верного соотношения необходимо постоянное взаимодействие Администрации Филипповского сельсовета Октябрьского района с Администрацией Октябрьского органами и государственной власти Кур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Администрации Филипповского сельсовета Октябрьского района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ой для решения данной задачи является постоянный мониторинг количественного и качественного состава муниципальных служащих, выполняемых ими функций. 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 процента муниципальных служащи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Общая численность муниципальных служащих в Администрации сельсовета, составляет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человека, которые  ежегодно обучаются на курсах повышения квалифика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настоящее время остро стоит проблема соответствия муниципальных служащих квалификационным требованиям, установленным законодательством к замещаемым должностям муниципальной службы, в том числе по уровню профессионального образования. По состоянию на 1 января 2021 года из общего числа муниципальных служащих высшее образование имеют </w:t>
      </w:r>
      <w:r>
        <w:rPr>
          <w:sz w:val="24"/>
          <w:szCs w:val="24"/>
        </w:rPr>
        <w:t>1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основании анализа состояния кадрового потенциала муниципальных служащих Филипповского сельсовета Октябрьского района Курской области можно сделать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вышения квалификации муниципальных служащих  носит планомерный характер и  является ведущим фактором в системе мотиваций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бо налажена работа с внутренним и внешним кадровым резервом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возрастному составу все муниципальные служащие находится в возрасте от 25 до 50 л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, на состоянии муниципальной службы отражаются общероссийские тенденции, сложившиеся на современном этапе. Среди них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ий уровень доверия населения к органам местного самоуправления и, как следствие, снижение престижа муниципальной службы среди молодых специалис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рата прежних норм морали и идеологического воздействия, регулировавших поведение работников органов государственной власти, органов местного самоуправления и ставивших барьеры на пути злоупотребл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ки в профессиональной подготовке и переподготовке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стабильности в структурах органов местного самоуправления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ительное становление самой системы местного самоуправления, как одной из основ конституционного строя, наиболее приближенной к населению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утствие действенного общественного контроля за деятельностью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реодоления указанных негативных тенденций необходимо обеспечить решение следующих проблем муниципальной служб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го использования современных технологий управления персонало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зкой эффективности правовых и организационных мер контроля деятельности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эффективности кадровой политики в сфере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й ресурсной обеспечен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я престижа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лечения к муниципальной службе молодых инициативных специалистов, соблюдения эффективной преемственности кадр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областного бюджет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целях урегулирования указанных проблем существует необходимость создания и развития системы дистанционного обучения и переподготовки муниципальных служащих непосредственно на базе муниципальных образований без отрыва от основного места работы, что в свою очередь позволит существенно сократить затрат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. Основные цели и задачи Программы, сроки и этап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ее реализации, а также целевые индикаторы и показатели,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характеризующие эффективность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ые мероприятия направлены на решение задач, сориентированы на достижение цел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Цель Программы - создание условий для эффективного развития местного самоуправления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достижения указанной цели необходимо решить следующие задачи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азвитие нормативной правовой базы, регулирующей вопросы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. Обеспечение взаимосвязи государственной гражданской службы Курской области и муниципальной службы в Филипповском сельсовете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оздание единой системы непрерывного обучения выборных должностных лиц местного самоуправления и муниципальных служащи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Формирование эффективной системы управления муниципальной службо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грамма носит долгосрочный характер и реализуется в 2021-2024 г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первом этапе (2021-2022 годы) предстоит с учетом правоприменительной практики привести в соответствие с федеральным и областным законодательством нормативно-правовые акты Филипповского сельсовета Октябрьского района в сфере муниципальной службы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На втором этапе (2023-2024 годы) - осуществить анализ профессиональной подготовки муниципальных служащих, разработать и внедрить механизмы противодействия коррупции, организовать практическое развитие муниципальной службы райо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дельный вес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уемые значения целевых индикаторов и показателей Программы представлены в приложении №1 к настоящей Программе.</w:t>
      </w:r>
    </w:p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II. Перечень программных мероприятий, срок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их реализации и объемы финансирова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, предусмотренные Программой, реализуются системно и непрерывно в течение всего срока действия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оприятиями Программы являютс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ботка правовых актов по вопросам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обучения лиц, замещающих выборные муниципальные должности, муниципальных служащих на курсах повышения квалифик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районных, участие в областных консультационных, информационно-практических семинарах и «круглых» столах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иторинг внутренних и внешних источников формирования резерва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квалификации муниципальных служащих, включенных в кадровый резерв Октябрьского района Курской област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ие в ежегодном областном конкурсе «Лучший муниципальный служащий Курской област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, а также информация о необходимых сроках и объемах их финансирования приведены в приложении № 2 к настоящей Программ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IV. Ресурсное обеспечение Программы</w:t>
      </w:r>
    </w:p>
    <w:p>
      <w:pPr>
        <w:pStyle w:val="Normal"/>
        <w:spacing w:lineRule="atLeast" w:line="312" w:before="280" w:after="280"/>
        <w:ind w:firstLine="708"/>
        <w:contextualSpacing/>
        <w:jc w:val="both"/>
        <w:rPr/>
      </w:pPr>
      <w:r>
        <w:rPr>
          <w:color w:val="000000"/>
          <w:sz w:val="24"/>
          <w:szCs w:val="24"/>
        </w:rPr>
        <w:t>Финансирование программных мероприятий будет осуществляться за счет средств областного бюджета и за счет средств бюджета Филипповского сельсовета Октябрьского района.</w:t>
      </w:r>
    </w:p>
    <w:p>
      <w:pPr>
        <w:pStyle w:val="Normal"/>
        <w:spacing w:lineRule="atLeast" w:line="312" w:before="280" w:after="280"/>
        <w:contextualSpacing/>
        <w:jc w:val="both"/>
        <w:rPr/>
      </w:pPr>
      <w:r>
        <w:rPr>
          <w:sz w:val="24"/>
          <w:szCs w:val="24"/>
        </w:rPr>
        <w:t>Общий объем финансирования Программы составляет  132,2 тыс. рублей,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1 году –  50,0   тыс. руб.,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2 году – 64,2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3 году –  10,0 тыс. руб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в 2024 году –  8,0 тыс. руб.</w:t>
      </w:r>
    </w:p>
    <w:p>
      <w:pPr>
        <w:pStyle w:val="Normal"/>
        <w:spacing w:lineRule="atLeast" w:line="312" w:before="280" w:after="28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ёмы финансирования мероприятий Программы по годам предполагается ежегодно уточнять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. Механизм реализаци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еализуется в соответствии с перечнем программных мероприятий, предусмотренных в приложении № 2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Исполнителем мероприятий Программы определены: Администрация Филипповского сельсовета Октябрьского района Курской области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ономическая эффективность, результативность и социально-экономические последствия реализации Программы в большинстве своем зависят от степени достижения целевых показателей, представленных в приложении №1 к настояще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результате реализации Программы планируется создание и совершенствование систем организационно- правового, кадрового обеспечения развития муниципальной службы Филипповского сельсовета Октябрьского района Курской области, эффективность которых можно определить рядом индика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ходе реализации Программы (2021-2024 годы) предстоит с учетом правоприменительной практики создать условия для развития муниципальной службы Филипповского сельсовета Октябрьского района Курской области, дальнейшее внедрение механизмов противодействия коррупц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настоящей Программы позволит сформировать благоприятную среду (правовую, экономическую, организационную), обеспечивающую создание условий для развития муниципальной службы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ые к включению в Программу мероприятия позволят решить задачи, направленные на достижение поставленных целей и достигнуть следующих положительных социально-экономических результатов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ышение эффективности и результатив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ение числа муниципальных служащих, имеющих высшее профессиональное образование, не соответствующее специализации замещаемой долж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дрение и совершенствование механизмов формирования кадрового резерва, проведения аттестации и ротации 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переподготовка и повышение квалификации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муниципальных служащи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числа муниципальных служащих, имеющих высшее профессиональное образование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удельного веса должностей муниципальной службы, для которых утверждены должностные инструкции, соответствующие установленным требованиям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личение  доли вакантных должностей муниципальной службы, замещаемых на основе назначения из кадрового резерва, от числа назначен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а оценки эффективности реализации Программы приведена в приложении № 3 к настоящей Программе.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VII. Контроль за ходом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Общий контроль за исполнением Программы осуществляется Главой Филипповского сельсовета Октябрьского района Курской области и заместителем главы Администрации Филипповского сельсовета Октябрьского района Курской области в соответствии с нормативными правовыми актами. Координацию деятельности по реализации и текущий контроль за исполнением мероприятий Программы осуществляет Администрация Филипповского сельсовета Октябрьского района Кур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полнители мероприятий Программы несут ответственность за их качественное и своевременное выполнение.</w:t>
      </w:r>
    </w:p>
    <w:p>
      <w:pPr>
        <w:sectPr>
          <w:type w:val="nextPage"/>
          <w:pgSz w:w="11906" w:h="16838"/>
          <w:pgMar w:left="1701" w:right="606" w:gutter="0" w:header="0" w:top="90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Ежеквартально до 5 числа месяца, следующего за отчетным кварталом, и ежегодно, до 20-го числа месяца, следующего за отчетным годом, исполнители представляют Главе Филипповского сельсовета Октябрьского района Курской области обобщенную информацию о выполнении программных мероприятий и достигнутых результатах, копия направляется в комитет государственной, муниципальной службы и кадров Администрации Курской области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ПРИЛОЖЕНИЕ № 1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21-2024гг</w:t>
      </w:r>
      <w:r>
        <w:rPr>
          <w:color w:val="000000"/>
        </w:rPr>
        <w:t xml:space="preserve">» </w:t>
      </w:r>
    </w:p>
    <w:p>
      <w:pPr>
        <w:pStyle w:val="Normal"/>
        <w:ind w:firstLine="7560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Прогнозируемые значения целевых индикаторов и показателей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4"/>
          <w:szCs w:val="24"/>
        </w:rPr>
        <w:t>муниципальной целевой программы «Развитие муниципальной службы</w:t>
      </w:r>
      <w:r>
        <w:rPr>
          <w:b/>
          <w:color w:val="000000"/>
          <w:sz w:val="24"/>
          <w:szCs w:val="24"/>
        </w:rPr>
        <w:t xml:space="preserve"> в Филипповском сельсовете на 2021-2024гг</w:t>
      </w:r>
      <w:r>
        <w:rPr>
          <w:rStyle w:val="StrongEmphasis"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> </w:t>
      </w:r>
    </w:p>
    <w:tbl>
      <w:tblPr>
        <w:tblW w:w="45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"/>
        <w:gridCol w:w="4451"/>
        <w:gridCol w:w="1696"/>
        <w:gridCol w:w="1157"/>
        <w:gridCol w:w="1122"/>
        <w:gridCol w:w="1406"/>
        <w:gridCol w:w="1297"/>
        <w:gridCol w:w="1233"/>
        <w:gridCol w:w="1847"/>
      </w:tblGrid>
      <w:tr>
        <w:trPr>
          <w:tblHeader w:val="true"/>
        </w:trPr>
        <w:tc>
          <w:tcPr>
            <w:tcW w:w="328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451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индикаторов</w:t>
              <w:br/>
              <w:t>и показателей целей и задач Программы</w:t>
            </w:r>
          </w:p>
        </w:tc>
        <w:tc>
          <w:tcPr>
            <w:tcW w:w="169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8062" w:type="dxa"/>
            <w:gridSpan w:val="6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индикаторов и показателей Программы</w:t>
            </w:r>
          </w:p>
        </w:tc>
      </w:tr>
      <w:tr>
        <w:trPr>
          <w:tblHeader w:val="true"/>
        </w:trPr>
        <w:tc>
          <w:tcPr>
            <w:tcW w:w="328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51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 начала реализации Программы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 год реализации Программы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 год реализации Программы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 год реализации Программы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 год реализации Программы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период реализации Программы</w:t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I. Создание условий для эффективного развития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в </w:t>
            </w:r>
            <w:r>
              <w:rPr>
                <w:b/>
                <w:color w:val="000000"/>
              </w:rPr>
              <w:t>Филипповском сельсовете</w:t>
            </w:r>
            <w:r>
              <w:rPr>
                <w:rStyle w:val="StrongEmphasis"/>
                <w:color w:val="000000"/>
              </w:rPr>
              <w:t xml:space="preserve"> Октябрьского района Курской области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Создание единой системы непрерывного обучения выборных должностных лиц местного самоуправления и муниципальных служащих: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прошедших переподготовку и повышение квалификации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униципальных служащих, имеющих высшее профессиональное образование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 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457" w:type="dxa"/>
            <w:gridSpan w:val="7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  <w:tc>
          <w:tcPr>
            <w:tcW w:w="3080" w:type="dxa"/>
            <w:gridSpan w:val="2"/>
            <w:tcBorders>
              <w:top w:val="single" w:sz="6" w:space="0" w:color="AAAAAA"/>
              <w:left w:val="single" w:sz="4" w:space="0" w:color="000000"/>
              <w:bottom w:val="single" w:sz="6" w:space="0" w:color="AAAAAA"/>
              <w:right w:val="single" w:sz="6" w:space="0" w:color="AAAAAA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должностей </w:t>
              <w:br/>
              <w:t>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45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  <w:tc>
          <w:tcPr>
            <w:tcW w:w="169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нарастающим итогом)</w:t>
            </w:r>
          </w:p>
        </w:tc>
        <w:tc>
          <w:tcPr>
            <w:tcW w:w="11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0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3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ind w:firstLine="7560"/>
        <w:jc w:val="right"/>
        <w:rPr/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TextBody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  <w:r>
        <w:rPr>
          <w:color w:val="000000"/>
          <w:sz w:val="20"/>
          <w:szCs w:val="20"/>
        </w:rPr>
        <w:t>«Развитие муниципальной службы</w:t>
      </w:r>
      <w:r>
        <w:rPr>
          <w:sz w:val="20"/>
          <w:szCs w:val="20"/>
        </w:rPr>
        <w:t xml:space="preserve">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Филипповском сельсовете </w:t>
      </w:r>
    </w:p>
    <w:p>
      <w:pPr>
        <w:pStyle w:val="Normal"/>
        <w:ind w:firstLine="7560"/>
        <w:jc w:val="right"/>
        <w:rPr>
          <w:color w:val="000000"/>
        </w:rPr>
      </w:pPr>
      <w:r>
        <w:rPr/>
        <w:t>на 2021-2024гг</w:t>
      </w:r>
      <w:r>
        <w:rPr>
          <w:color w:val="000000"/>
        </w:rPr>
        <w:t xml:space="preserve">» </w:t>
      </w:r>
    </w:p>
    <w:p>
      <w:pPr>
        <w:pStyle w:val="Normal"/>
        <w:ind w:firstLine="75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trongEmphasis"/>
          <w:b/>
          <w:bCs/>
          <w:color w:val="000000"/>
          <w:sz w:val="24"/>
          <w:szCs w:val="24"/>
        </w:rPr>
        <w:t>Перечень мероприятий муниципальной целевой программы «Развитие муниципальной службы</w:t>
      </w:r>
      <w:r>
        <w:rPr>
          <w:b/>
          <w:bCs/>
          <w:color w:val="000000"/>
          <w:sz w:val="24"/>
          <w:szCs w:val="24"/>
        </w:rPr>
        <w:t xml:space="preserve"> в Филипповском сельсовете на 2021-2024гг</w:t>
      </w:r>
      <w:r>
        <w:rPr>
          <w:rStyle w:val="StrongEmphasis"/>
          <w:b/>
          <w:bCs/>
          <w:color w:val="000000"/>
          <w:sz w:val="24"/>
          <w:szCs w:val="24"/>
        </w:rPr>
        <w:t>»</w:t>
      </w:r>
    </w:p>
    <w:tbl>
      <w:tblPr>
        <w:tblW w:w="47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"/>
        <w:gridCol w:w="5026"/>
        <w:gridCol w:w="1154"/>
        <w:gridCol w:w="1457"/>
        <w:gridCol w:w="1162"/>
        <w:gridCol w:w="1466"/>
        <w:gridCol w:w="546"/>
        <w:gridCol w:w="456"/>
        <w:gridCol w:w="455"/>
        <w:gridCol w:w="592"/>
        <w:gridCol w:w="701"/>
        <w:gridCol w:w="1819"/>
        <w:gridCol w:w="15"/>
      </w:tblGrid>
      <w:tr>
        <w:trPr>
          <w:tblHeader w:val="true"/>
        </w:trPr>
        <w:tc>
          <w:tcPr>
            <w:tcW w:w="32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02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, цели, задачи, мероприятия</w:t>
            </w:r>
          </w:p>
        </w:tc>
        <w:tc>
          <w:tcPr>
            <w:tcW w:w="1154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выполнения мероприятия</w:t>
            </w:r>
          </w:p>
        </w:tc>
        <w:tc>
          <w:tcPr>
            <w:tcW w:w="1457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1162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расходов (кап-вложе-ния, НИОКР и прочие расходы)</w:t>
            </w:r>
          </w:p>
        </w:tc>
        <w:tc>
          <w:tcPr>
            <w:tcW w:w="1466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750" w:type="dxa"/>
            <w:gridSpan w:val="5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финансирования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 тыс. руб.)</w:t>
            </w:r>
          </w:p>
        </w:tc>
        <w:tc>
          <w:tcPr>
            <w:tcW w:w="1819" w:type="dxa"/>
            <w:vMerge w:val="restart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жидаемый результат (в натуральном выражении –целевые значения)</w:t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204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</w:tc>
        <w:tc>
          <w:tcPr>
            <w:tcW w:w="1819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</w:trPr>
        <w:tc>
          <w:tcPr>
            <w:tcW w:w="32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592" w:type="dxa"/>
            <w:tcBorders>
              <w:top w:val="single" w:sz="4" w:space="0" w:color="80808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1" w:type="dxa"/>
            <w:tcBorders>
              <w:top w:val="single" w:sz="4" w:space="0" w:color="808080"/>
              <w:left w:val="single" w:sz="4" w:space="0" w:color="808080"/>
              <w:bottom w:val="single" w:sz="6" w:space="0" w:color="C0C0C0"/>
              <w:right w:val="single" w:sz="4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Цель программы – создание условий для эффективного развития местного самоуправления в Курской области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1. Развитие нормативно-правовой базы Октябрьского района Курской области, регулирующей вопросы муниципальной службы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Разработка нормативно-правовых актов Филипповского сельсовета Октябрьского района Курской области, регулирующих вопросы муниципальной службы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2. Создание единой системы непрерывного обучения выборных должностных лиц местного самоуправления и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 лиц, замещающих выборные муниципальные должности, муниципальных служащих на курсах повышения квалификаци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2,2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,0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подготовка и повышение квалификации 2 муниципальных служащих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онсультационных, информационно-практических семинаров и «круглых» столов для лиц, замещающих выборные муниципальные должности, муниципальных служащих, обобщение опыта работы по реализации федерального и областного законодательства о муниципальной служб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3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3 «круглых» столов</w:t>
            </w:r>
          </w:p>
        </w:tc>
      </w:tr>
      <w:tr>
        <w:trPr/>
        <w:tc>
          <w:tcPr>
            <w:tcW w:w="15161" w:type="dxa"/>
            <w:gridSpan w:val="1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а 4. 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внутренних и внешних источников формирования резерва муниципальных служащих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, субсидии на иные цели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 доли вакантных должностей муниципальной службы, замещаемых на основе назначения из кадрового резерва, от числа назначений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валификации муниципальных служащих, включенных в кадровый резерв Курской области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муниципальных служащих, включенных в кадровый резерв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ежегодном областном конкурсе «Лучший муниципальный служащий Курской области»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Администрация  Филипповского сельсовета Октябрьского района Курской области 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сего по Программе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1-2024.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ция Филипповского сельсовета Октябрьского района Курской области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чие расходы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 том числе: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ластно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2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ный бюджет</w:t>
            </w:r>
          </w:p>
        </w:tc>
        <w:tc>
          <w:tcPr>
            <w:tcW w:w="11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45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4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59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01" w:type="dxa"/>
            <w:tcBorders>
              <w:top w:val="single" w:sz="6" w:space="0" w:color="C0C0C0"/>
              <w:left w:val="single" w:sz="4" w:space="0" w:color="808080"/>
              <w:bottom w:val="single" w:sz="6" w:space="0" w:color="C0C0C0"/>
              <w:right w:val="single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8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425" w:right="43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1"/>
        <w:contextualSpacing/>
        <w:jc w:val="right"/>
        <w:rPr/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к муниципальной целевой программе</w:t>
      </w:r>
    </w:p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«Развитие муниципальной службы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в Филипповском сельсовете </w:t>
      </w:r>
    </w:p>
    <w:p>
      <w:pPr>
        <w:pStyle w:val="Normal"/>
        <w:spacing w:before="0" w:after="0"/>
        <w:contextualSpacing/>
        <w:jc w:val="right"/>
        <w:rPr/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на 2021 - 2024 годы»</w:t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ind w:firstLine="7200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М Е Т О Д И К 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ценки эффективности реализации муниципальной целевой 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 xml:space="preserve">«Развитие муниципальной службы в </w:t>
      </w:r>
      <w:r>
        <w:rPr>
          <w:b/>
          <w:color w:val="000000"/>
          <w:sz w:val="24"/>
          <w:szCs w:val="24"/>
        </w:rPr>
        <w:t>Филипповском сельсовете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на 2021-2024 годы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о итогам ее исполнения за отчетный период)</w:t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 Оценка эффективности реализации Программы (далее - оценка) осуществляется  заказчиком-координатором муниципальной программы «Развитие муниципальной службы Филипповского сельсовета Октябрьского района Курской области на 2021–2024 годы» по итогам ее исполнения з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Оценка осуществляется по следующим критер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 Степень достижения за отчетный период реализации Программы запланированных значений целевых индикаторов 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остижения за отчетный период реализации Программы запланированных результатов по каждому расчетному и базовому показателям измеряется на основании процентного сопоставления фактически достигнутых значений целевых индикаторов за отчетный период с их плановыми значениями за отчетный период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= 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- оценка достижения запланированных результат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 - фактически достигнутые значения целевых индикаторов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- плановые знач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ктические значения целевых индикаторов за отчетный период определяются путем мониторинга, включающего в себя сбор и анализ информации о выполнении показате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Уровень финансирования за отчетный период мероприятий Программы от запланированных объем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уровня финансирования по каждому мероприятию за отчетный период измеряется на основании процентного сопоставления фактического финансирования за отчетный период с объемами, предусмотренными Программой на соответствующий период,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Ф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= --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Ф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 - оценка уровня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ф - фактический уровень финансирования мероприят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п - предусматриваемый объем финансирования мероприят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Степень выполнения мероприятий Программ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пень выполнения мероприятий Программы измеряе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Мф x 100%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= -----------------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Мп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 - степень выполнения мероприятий Программ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ф - количество мероприятий Программы, фактически реализованных за отчетный пери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п - количество мероприятий Программы, запланированных на отчетный период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 основе проведенной оценки эффективности реализации Программы могут быть сделаны следующие вывод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снизилась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находится на прежнем уровне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эффективность реализации Программы повысилась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43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51:00Z</dcterms:created>
  <dc:creator>user</dc:creator>
  <dc:description/>
  <cp:keywords/>
  <dc:language>en-US</dc:language>
  <cp:lastModifiedBy>Света</cp:lastModifiedBy>
  <cp:lastPrinted>2013-12-01T11:58:00Z</cp:lastPrinted>
  <dcterms:modified xsi:type="dcterms:W3CDTF">2021-11-16T07:30:00Z</dcterms:modified>
  <cp:revision>43</cp:revision>
  <dc:subject/>
  <dc:title>АДМИНИСТРАЦИЯ ФИЛИППОВСКОГО СЕЛЬСОВЕТА ОКТЯБРЬСКОГО РАЙОНА КУРСКОЙ ОБЛАСТИ</dc:title>
</cp:coreProperties>
</file>