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СОБРАНИЕ ДЕПУТАТОВ ФИЛИПП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УР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ят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30 сентября 2015 г. № 107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. Алябьева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 налоге на имущество  физических лиц»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главой 32 «Налог на имущество физических лиц» части второй Налогового кодекса Российской Федерации Собрание депутатов Филипповского сельсовета Октябрьского  района  Курской области  РЕШИЛ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Установить на территории муниципального образования «Филипповский сельсовет» Октябрьского района Курской области налог на имущество физических лиц с определением налоговой базы исходя из кадастровой стоимости  объектов налогообложения, расположенных в пределах муниципального образования «Филипповский сельсовет» Октябрьского района Курской област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логовые ставки устанавливаются в следующих размер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0,3 процента в отношен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илых домов, жилых помещени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 - мест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Налогового кодекса Российской Федерации, в отношении объектов налогообложения,  предусмотренных абзацем вторым пункта 10 статьи 378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0,5 процента в отношении прочих объектов налогообложения. 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Признать утратившим силу решение Собрания депутатов Филипповского сельсовета Октябрьского  района Курской области от 13.11.2014г. № 71 «О  налоге на имущество  физических лиц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 Настоящее решение вступает в силу с 1 января 2016 года, но  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Филиппов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тябрьского  района Курской области                                              С.Г. Бочарова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49:00Z</dcterms:created>
  <dc:creator>UserKfin</dc:creator>
  <dc:description/>
  <cp:keywords/>
  <dc:language>en-US</dc:language>
  <cp:lastModifiedBy>user</cp:lastModifiedBy>
  <cp:lastPrinted>2015-09-30T09:16:00Z</cp:lastPrinted>
  <dcterms:modified xsi:type="dcterms:W3CDTF">2015-09-30T05:17:00Z</dcterms:modified>
  <cp:revision>14</cp:revision>
  <dc:subject/>
  <dc:title>ПРОЕКТ</dc:title>
</cp:coreProperties>
</file>