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suppressAutoHyphens w:val="true"/>
        <w:spacing w:lineRule="auto" w:line="240" w:before="0" w:after="0"/>
        <w:jc w:val="right"/>
        <w:rPr/>
      </w:pPr>
      <w:r>
        <w:rPr>
          <w:rFonts w:eastAsia="Lucida Sans Unicode" w:cs="Tahoma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Вносится Главой Филипповского сельсовета</w:t>
      </w:r>
    </w:p>
    <w:p>
      <w:pPr>
        <w:pStyle w:val="Normal"/>
        <w:widowControl w:val="false"/>
        <w:tabs>
          <w:tab w:val="clear" w:pos="708"/>
          <w:tab w:val="left" w:pos="412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ahoma"/>
          <w:b/>
          <w:b/>
          <w:bCs/>
          <w:i/>
          <w:i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Октябрьского района Курской области</w:t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ИППОВСКОГО СЕЛЬСОВЕТА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декабря 2022 г.                                                                               №___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бюджете Филипповского сельсов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тябрьского района Ку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лож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бюджетном процессе в муниципальном образовании  «Филипповский сельсовет» Октябрьского района Курской области, утвержденным решением  Собрания депутатов Филипповского сельсовета Октябрьского района Курской области от 11 февраля 2020 года № 188            (с изменениями и дополнениями),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образования «Филипповский сельсовет» Октябрьского района Курской области</w:t>
      </w:r>
      <w:bookmarkStart w:id="0" w:name="Par17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рание депутатов Филипповского сельсовета Октябрьского района Ку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Филипповского сельсовета Октябрьского района Курской област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в сумме 1 461 652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ельсовета в сумме 1 461 652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в сумме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Филипп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на 2024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508 001 рубль, на 2025 год – в сумме 503 079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4 год в сумме 508 001 рубль, в том числе условно утвержденные расходы в сумме расходы в сумме 6 768 рублей, на 2025 год в сумме 503 079 рублей, в том числе условно утвержденные расходы в сумме расходы в сумме 19 077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на 2024 год в сумме 0 рублей, на 2025 год – 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Филипповского сельсовета Октябрьского района Курской област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 1 к настоящему решению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ить следующие особенности администрирования доходов бюджета </w:t>
      </w:r>
      <w:r>
        <w:rPr>
          <w:rFonts w:cs="Times New Roman" w:ascii="Times New Roman" w:hAnsi="Times New Roman"/>
          <w:sz w:val="28"/>
          <w:szCs w:val="28"/>
        </w:rPr>
        <w:t>Филипп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тябрьского района в 2023 году и в плановом периоде 2024 и 2025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получателям бюджетных средств в погашение дебиторской задолженности прошлых лет, в полном объеме зачисляются в доход бюджета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ое поступление доходов 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липповского сельсовета </w:t>
      </w: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 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бюджета Филипповского сельсовета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огласно приложению №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Утвердить ведомственную структуру расходов </w:t>
      </w:r>
      <w:r>
        <w:rPr>
          <w:rFonts w:cs="Times New Roman" w:ascii="Times New Roman" w:hAnsi="Times New Roman"/>
          <w:sz w:val="28"/>
          <w:szCs w:val="28"/>
        </w:rPr>
        <w:t>бюджета Филипповского сельсовета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огласно приложению №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Утвердить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</w:t>
      </w:r>
      <w:r>
        <w:rPr>
          <w:rFonts w:cs="Times New Roman" w:ascii="Times New Roman" w:hAnsi="Times New Roman"/>
          <w:sz w:val="28"/>
          <w:szCs w:val="28"/>
        </w:rPr>
        <w:t>бюджета Филипповского сельсовета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огласно приложению № 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обенности исполнения бюджета Филипповского сельсовета Октябрьского района Курской области в 2022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ки средств бюджета по состоянию на 1 января 2023 года на счете бюджета сельсовета,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</w:t>
      </w:r>
      <w:bookmarkStart w:id="1" w:name="Par112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</w:t>
      </w:r>
      <w:bookmarkStart w:id="2" w:name="_Hlk56433729"/>
      <w:r>
        <w:rPr>
          <w:rFonts w:cs="Times New Roman" w:ascii="Times New Roman" w:hAnsi="Times New Roman"/>
          <w:sz w:val="28"/>
          <w:szCs w:val="28"/>
        </w:rPr>
        <w:t>на выполнение обязательств по обеспечению необходимого уровня финансирования расходных обязательств муниципального образования «Филипповский сельсовет» Октябрьского района Курской области в случае принятия органами власти Курской области решений по предоставлению субсидий и иных межбюджетных трансфертов из областного бюджета, либо для участия в проведении отбора муниципальных образований на предоставление субсидий, в целях обеспечения условий софинансирования расходных обязательств сельсовета из областного бюджета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  Установить дополнительные основания для внесения изменений в сводную бюджетную роспись бюджета Филипповского сельсовета Октябрьского района Курской области без внесения изменений в настоящее 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ельсовета из областного бюджета, на приоритетные проекты (программы), национальные проекты, осуществляемые в рамках муниципальных программ, в пределах объема бюджетных ассигнований, предусмотренных по соответствующей муниципальной программе Филипповского сельсовета Октябрьского района Кур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программных (непрограммных) направлений расходов, подпрограмм, основных мероприятий целевых статей расх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Установить, что получатель средств бюджета сельсовета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команд сельсовета, отдельных спортсменов в соревнованиях и учебно-тренировочных сборах, во всероссийских или областных массовых мероприятиях школьников или работников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государственным контрактам) об оказании услуг для оздоровления детей в оздорови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– в размере 1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 Утвердить общий объем межбюджетных трансфертов, предоставляемых муниципальному образованию «Октябрьский район»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67 05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0 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, что с 1 октября 2023 года размер денежного вознаграждения лиц, замещающих муниципальные должности Филипповского сельсовета Октябрьского района Курской области, окладов месячного денежного содержания муниципальных служащих Филипповского сельсовета Октябрьского района Курской области, а также месячных должностных окладов работников, замещающих должности, не являющиеся должностями муниципальной  службы, индексируется на 1,05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органы власти Филипповского сельсовета Октябрьского района Курской области не вправе принимать решения, приводящие к увеличению в 2023 году численности муниципальных служащих Филипповского сельсовета Октябрьского района Курской области и работников муниципальных казенных учреждений, за исключением случаев передачи органам местного самоуправления дополнительных полномочий в соответствии с законодательством Курской области,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униципального долга Филипповского сельсовета Октябрьского района Курской области на 2023 год в сумме 120 103 рубля, на 2024 год – в сумме 225 305 рубля, на 2025 год – в сумме 126 363 рублей. Утвердить объем расходов на обслуживание муниципального долга Филипповского сельсовета Октябрьского района Курской области на 2023 год в сумме 0,0 рублей, на 2024 год – в сумме 0,0 рублей, на 2025 год – в сумме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Филипповского сельсовета Октябрьского района Курской области на 1 января 2024 года по долговым обязательствам Филипп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Филипповского сельсовета Октябрьского района Курской области на 1 января 2025 года по долговым обязательствам Филипп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Филипповского сельсовета Октябрьского района Курской области на 1 января 2026 года по долговым обязательствам Филипп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Филипповского сельсовета Октябрьского района Курской области на 2023 год согласно приложению №11 к настоящему решению и Программу муниципальных внутренних заимствований Филипповского сельсовета Октябрьского района Курской области на плановый период 2024 и 2025 годов согласно приложению № 12 к настоящему реш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Филипповского сельсовета Октябрьского района Курской области на 2023 год согласно приложению № 13 к настоящему решению и Программу муниципальных гарантий Филипповского сельсовета Октябрьского района Курской области на плановый период 2024 и 2025 годов согласно приложению № 14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е решение вступает в силу с 1 января 2023 года</w:t>
      </w:r>
      <w:r>
        <w:rPr>
          <w:rFonts w:cs="Times New Roman" w:ascii="Times New Roman" w:hAnsi="Times New Roman"/>
          <w:sz w:val="28"/>
          <w:szCs w:val="28"/>
        </w:rPr>
        <w:t xml:space="preserve"> и подлежит официальному опубликова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6"/>
        <w:spacing w:lineRule="auto" w:line="24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 собрания депутатов</w:t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липповского сельсовета 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тябрьского района                                                           А.А. Завалишин</w:t>
      </w:r>
    </w:p>
    <w:p>
      <w:pPr>
        <w:pStyle w:val="Style26"/>
        <w:spacing w:lineRule="auto" w:line="240"/>
        <w:ind w:firstLine="28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Филипповского сельсовета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тябр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С.Г. Бочарова</w:t>
        <w:tab/>
        <w:tab/>
        <w:tab/>
        <w:tab/>
        <w:tab/>
        <w:tab/>
        <w:t xml:space="preserve">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hyperlink" Target="consultantplus://offline/ref=F117A278348C76C13AA638D4FA877DD300FB5DA2250949C89A48B28EBEA5C65D533D69E0F4DB03113852FEz2CFF" TargetMode="External"/><Relationship Id="rId7" Type="http://schemas.openxmlformats.org/officeDocument/2006/relationships/hyperlink" Target="consultantplus://offline/ref=F117A278348C76C13AA638D4FA877DD300FB5DA2250949C89A48B28EBEA5C65D533D69E0F4DB03113852FBz2C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5:00Z</dcterms:created>
  <dc:creator>BreAV</dc:creator>
  <dc:description/>
  <cp:keywords/>
  <dc:language>en-US</dc:language>
  <cp:lastModifiedBy>Света</cp:lastModifiedBy>
  <cp:lastPrinted>2021-11-09T15:25:00Z</cp:lastPrinted>
  <dcterms:modified xsi:type="dcterms:W3CDTF">2022-11-16T13:05:00Z</dcterms:modified>
  <cp:revision>102</cp:revision>
  <dc:subject/>
  <dc:title>Об областном бюджете на 2010 год</dc:title>
</cp:coreProperties>
</file>