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ПРОГНОЗИРУЕМЫХ РАСХОДОВ НА 2023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о разделу «Функционирование местных администраций» </w:t>
      </w:r>
      <w:r>
        <w:rPr>
          <w:sz w:val="28"/>
          <w:szCs w:val="28"/>
        </w:rPr>
        <w:t>–</w:t>
      </w:r>
      <w:r>
        <w:rPr>
          <w:sz w:val="32"/>
          <w:szCs w:val="32"/>
        </w:rPr>
        <w:t xml:space="preserve"> 01 04</w:t>
      </w:r>
    </w:p>
    <w:p>
      <w:pPr>
        <w:pStyle w:val="Normal"/>
        <w:jc w:val="center"/>
        <w:rPr/>
      </w:pPr>
      <w:r>
        <w:rPr>
          <w:sz w:val="32"/>
          <w:szCs w:val="32"/>
        </w:rPr>
        <w:t>по администрации  Плотавского сельсове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Оплата труда - 211ст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ЗКО « О предельных нормативах годового размера оплаты труда» и штатного расписания  ФОТ муниципальных служащих на 01.01.2021 год состави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9 009  х 12 = </w:t>
      </w:r>
      <w:r>
        <w:rPr>
          <w:b/>
          <w:sz w:val="28"/>
          <w:szCs w:val="28"/>
        </w:rPr>
        <w:t xml:space="preserve">228 108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исления на ФОТ ст. 21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28 108 х 30,2% = </w:t>
      </w:r>
      <w:r>
        <w:rPr>
          <w:b/>
          <w:sz w:val="28"/>
          <w:szCs w:val="28"/>
        </w:rPr>
        <w:t>68 889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4831 – материальная помощь, 9662 – к отпуску, 19324 – ежеквартальная премия, 70000– годовая премия ) = 103817,00 руб. х 30,2% = 31353 = </w:t>
      </w:r>
      <w:r>
        <w:rPr>
          <w:b/>
          <w:sz w:val="28"/>
          <w:szCs w:val="28"/>
        </w:rPr>
        <w:t>135 170,00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ФОТ с начислениями  по муниципальным служащ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  432 167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РАСЧЕТ ПРОГНОЗИРУЕМЫХ РАСХОДОВ НА 2024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разделу «Функционирование местных администраций» - 01 0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администрации  Плотавского сельсове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а труда - 211ст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ЗКО « О предельных нормативах годового размера оплаты труда» и штатного расписания  ФОТ муниципальных служащих на 01.01.2021 год состави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9 009  х 12 = </w:t>
      </w:r>
      <w:r>
        <w:rPr>
          <w:b/>
          <w:sz w:val="28"/>
          <w:szCs w:val="28"/>
        </w:rPr>
        <w:t xml:space="preserve">228 108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исления на ФОТ ст. 21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28 108 х 30,2% = </w:t>
      </w:r>
      <w:r>
        <w:rPr>
          <w:b/>
          <w:sz w:val="28"/>
          <w:szCs w:val="28"/>
        </w:rPr>
        <w:t>68 889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4831 – материальная помощь, 9662 – к отпуску, 19324 – ежеквартальная премия, 70000– годовая премия ) = 103817,00 руб. х 30,2% = 31353 = </w:t>
      </w:r>
      <w:r>
        <w:rPr>
          <w:b/>
          <w:sz w:val="28"/>
          <w:szCs w:val="28"/>
        </w:rPr>
        <w:t>135 170,00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ФОТ с начислениями  по муниципальным служащ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  432 167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ПРОГНОЗИРУЕМЫХ РАСХОДОВ НА 2025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разделу «Функционирование местных администраций» - 01 0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администрации  Плотавского сельсове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а труда - 211ст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ЗКО « О предельных нормативах годового размера оплаты труда» и штатного расписания  ФОТ муниципальных служащих на 01.01.2021 год состави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9 009  х 12 = </w:t>
      </w:r>
      <w:r>
        <w:rPr>
          <w:b/>
          <w:sz w:val="28"/>
          <w:szCs w:val="28"/>
        </w:rPr>
        <w:t xml:space="preserve">228 108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исления на ФОТ ст. 21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28 108 х 30,2% = </w:t>
      </w:r>
      <w:r>
        <w:rPr>
          <w:b/>
          <w:sz w:val="28"/>
          <w:szCs w:val="28"/>
        </w:rPr>
        <w:t>68 889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4831 – материальная помощь, 9662 – к отпуску, 19324 – ежеквартальная премия, 70000– годовая премия ) = 103817,00 руб. х 30,2% = 31353 = </w:t>
      </w:r>
      <w:r>
        <w:rPr>
          <w:b/>
          <w:sz w:val="28"/>
          <w:szCs w:val="28"/>
        </w:rPr>
        <w:t>135 170,00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ФОТ с начислениями  по муниципальным служащ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  432 167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8:19:00Z</dcterms:created>
  <dc:creator>ТолькоДляТестов</dc:creator>
  <dc:description/>
  <cp:keywords/>
  <dc:language>en-US</dc:language>
  <cp:lastModifiedBy>Света</cp:lastModifiedBy>
  <cp:lastPrinted>2021-11-12T08:58:00Z</cp:lastPrinted>
  <dcterms:modified xsi:type="dcterms:W3CDTF">2022-11-15T11:10:00Z</dcterms:modified>
  <cp:revision>47</cp:revision>
  <dc:subject/>
  <dc:title>РАСЧЕТ ПРОГНОЗИРУЕМЫХ РАСХОДОВ НА 2007 ГОД</dc:title>
</cp:coreProperties>
</file>