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9.11.2022г.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Алябь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Филипповского сельсовета от 13.11.2020  №6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Об утвержден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</w:rPr>
        <w:t>«Развитие муниципальной службы в Филипповском сельсовет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21-2024 годы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 xml:space="preserve">В целях повышения эффективности бюджетных расходов путем совершенствования системы программно-целевого управления, руководствуясь федеральным законом от 06.11.2003г. № 131-ФЗ «Об общих принципах организации местного самоуправления в Российской Федерации» и </w:t>
      </w:r>
      <w:r>
        <w:rPr>
          <w:sz w:val="24"/>
          <w:szCs w:val="28"/>
        </w:rPr>
        <w:t>в соответствии с проектом решения Собрания депутатов Плотавского сельсовета «О бюджете Филипповского сельсовета Октябрьского района Курской области на 2022 год и на плановый период 2023 и 2024 годов», Администрация Плотавского сельсовета  ПОСТАНОВЛЯЕТ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1. Внести в муниципальную  программу «Развитие муниципальной службы  в Филипповском сельсовете на 2021-2024 годы» следующие изменения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) Раздел Паспорта программы</w:t>
      </w:r>
      <w:r>
        <w:rPr>
          <w:color w:val="000000"/>
          <w:sz w:val="24"/>
          <w:szCs w:val="28"/>
        </w:rPr>
        <w:t xml:space="preserve"> «Объемы и источники финансирования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8"/>
        </w:rPr>
        <w:t xml:space="preserve">Объемы и источники финансирования Программы </w:t>
      </w:r>
      <w:r>
        <w:rPr>
          <w:sz w:val="24"/>
          <w:szCs w:val="28"/>
        </w:rPr>
        <w:t xml:space="preserve">за счёт средств местного бюджета – </w:t>
      </w:r>
      <w:r>
        <w:rPr>
          <w:sz w:val="24"/>
          <w:szCs w:val="28"/>
          <w:u w:val="single"/>
        </w:rPr>
        <w:t>387,0</w:t>
      </w:r>
      <w:r>
        <w:rPr>
          <w:sz w:val="24"/>
          <w:szCs w:val="28"/>
        </w:rPr>
        <w:t xml:space="preserve"> тыс. рублей в том числе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36,4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136,4 тыс. руб.</w:t>
      </w:r>
    </w:p>
    <w:p>
      <w:pPr>
        <w:pStyle w:val="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) раздел 4 «Ресурсное обеспечение программы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щий объем финансирования Программы за счёт средств местного бюджета – </w:t>
      </w:r>
      <w:r>
        <w:rPr>
          <w:sz w:val="24"/>
          <w:szCs w:val="28"/>
          <w:u w:val="single"/>
        </w:rPr>
        <w:t>387,0</w:t>
      </w:r>
      <w:r>
        <w:rPr>
          <w:sz w:val="24"/>
          <w:szCs w:val="28"/>
        </w:rPr>
        <w:t xml:space="preserve"> тыс. рублей в том числе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36,4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136,4 тыс. руб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Филипповский сельсовет»  Октябрьского района Курской области в сети Интернет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ктябрьского района                                                                                                   Бочарова С.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>УТВЕРЖДЕНА</w:t>
      </w:r>
    </w:p>
    <w:p>
      <w:pPr>
        <w:pStyle w:val="Normal"/>
        <w:ind w:firstLine="6237"/>
        <w:jc w:val="right"/>
        <w:rPr/>
      </w:pPr>
      <w:r>
        <w:rPr>
          <w:rStyle w:val="StrongEmphasis"/>
          <w:b w:val="false"/>
          <w:color w:val="000000"/>
        </w:rPr>
        <w:t xml:space="preserve">постановлением Администрации </w:t>
      </w:r>
    </w:p>
    <w:p>
      <w:pPr>
        <w:pStyle w:val="Normal"/>
        <w:ind w:firstLine="6237"/>
        <w:jc w:val="right"/>
        <w:rPr/>
      </w:pPr>
      <w:r>
        <w:rPr>
          <w:rStyle w:val="StrongEmphasis"/>
          <w:b w:val="false"/>
          <w:color w:val="000000"/>
        </w:rPr>
        <w:t xml:space="preserve">Филипповского сельсовета </w:t>
      </w:r>
    </w:p>
    <w:p>
      <w:pPr>
        <w:pStyle w:val="Normal"/>
        <w:ind w:firstLine="6237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 13.11.2020г. № 69</w:t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«Развитие муниципальной службы</w:t>
      </w:r>
      <w:r>
        <w:rPr>
          <w:b/>
          <w:sz w:val="24"/>
        </w:rPr>
        <w:t xml:space="preserve"> в Филипповском сельсовете на 2021-2024гг</w:t>
      </w:r>
      <w:r>
        <w:rPr>
          <w:rStyle w:val="StrongEmphasis"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 А С П О Р Т</w:t>
      </w:r>
    </w:p>
    <w:p>
      <w:pPr>
        <w:pStyle w:val="TextBody"/>
        <w:jc w:val="center"/>
        <w:rPr/>
      </w:pPr>
      <w:r>
        <w:rPr>
          <w:rStyle w:val="StrongEmphasis"/>
          <w:b/>
          <w:color w:val="000000"/>
          <w:sz w:val="24"/>
        </w:rPr>
        <w:t>муниципальной  целевой программы «Развитие муниципальной службы</w:t>
      </w:r>
      <w:r>
        <w:rPr>
          <w:b/>
          <w:sz w:val="24"/>
        </w:rPr>
        <w:t xml:space="preserve"> в Филипповском сельсовете на 2021-2024гг</w:t>
      </w:r>
      <w:r>
        <w:rPr>
          <w:rStyle w:val="StrongEmphasis"/>
          <w:b/>
          <w:color w:val="000000"/>
          <w:sz w:val="24"/>
        </w:rPr>
        <w:t>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139"/>
        <w:gridCol w:w="7106"/>
      </w:tblGrid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программа «Развитие муниципальной службы</w:t>
            </w:r>
            <w:r>
              <w:rPr>
                <w:sz w:val="24"/>
              </w:rPr>
              <w:t xml:space="preserve"> в Филипповском сельсовете на 2021-2024гг</w:t>
            </w:r>
            <w:r>
              <w:rPr>
                <w:color w:val="000000"/>
                <w:sz w:val="24"/>
              </w:rPr>
              <w:t>» (далее - Программа)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-координатор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азработчики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ц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эффективного развития местного самоуправления в Филипповском сельсовете Октябрьском районе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сновные задачи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взаимосвязи государственной гражданской службы Курской области и муниципальной службы в Филипповском сельсовете Октябрьском районе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единой системы непрерывного обучения выборных должностных лиц местного самоуправления 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недренных модельных методик комплексной оценки деятель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- 2021-20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- 2023-20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снов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 включают в себя следующие направлени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внутренних и внешних источников формирования резер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, включенных в кадровый резерв Филипповского сельсовета Октябрьского района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областном конкурсе «Лучший муниципальный служащий Кур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ёт средств местных бюджетов -  387,0 тыс. рублей в том числ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1 году –  50,0  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2 году – 64,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3 году –  136,4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4 году –  136,4 тыс. ру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рган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я за исполнени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осуществляет Администрация Филипповского сельсовета Октябрьского района Курской области 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подготовка и повышение квалификации </w:t>
            </w:r>
            <w:r>
              <w:rPr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вакантных должностей муниципальной службы, замещаемых на основе назначения из кадрового резерва, от числа назнач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1. Характеристика проблемы, на решение которо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правлена Программ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На территории Филипповского сельсовета Октябрь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Муниципальными нормативными правовыми актами урегулированы основные вопросы организации муниципальной службы в рамках полномочий, предоставленных муниципальному образова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целом кадровый корпус Администрации Филипповского сельсовета Октябрьского района Курской области имеет достаточно стабильную структуру: </w:t>
      </w:r>
      <w:r>
        <w:rPr>
          <w:sz w:val="24"/>
          <w:szCs w:val="24"/>
        </w:rPr>
        <w:t>100 %</w:t>
      </w:r>
      <w:r>
        <w:rPr>
          <w:color w:val="000000"/>
          <w:sz w:val="24"/>
          <w:szCs w:val="24"/>
        </w:rPr>
        <w:t xml:space="preserve"> муниципальных служащих имеют стаж муниципальной службы свыше 5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униципальные служащие Филипповского сельсовета Октябрьского района  принимают участие в областных и районных информационно-методических семинарах и проходят курсы повышения квалификации. На основании Федерального закона от 2 марта 2007 года № 25-ФЗ «О муниципальной службе в Российской Федерации» (далее - Федеральный закон № 25-ФЗ) и Закона Курской области от 13 июня 2007 года № 60-ЗКО «О муниципальной службе в Курской области» в сельсовете приняты соответствующие нормативно-правовые а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 взаимодействие Администрации Филипповского сельсовета Октябрьского района с Администрацией Октябрьского органами и государственной власти Ку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Администрации Филипповского сельсовета Октябрьского район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. 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 процента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щая численность муниципальных служащих в Администрации сельсовета, составляет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человека, которые  ежегодно обучаются на курсах повышения квалифик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По состоянию на 1 января 2021 года из общего числа муниципальных служащих высшее образование имеют </w:t>
      </w:r>
      <w:r>
        <w:rPr>
          <w:sz w:val="24"/>
          <w:szCs w:val="24"/>
        </w:rPr>
        <w:t>1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основании анализа состояния кадрового потенциала муниципальных служащих Филипповского сельсовета Октябрьского района Курской области можно сделать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вышения квалификации муниципальных служащих  носит планомерный характер и  является ведущим фактором в системе мотиваций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о налажена работа с внутренним и внешним кадровым резервом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зрастному составу все муниципальные служащие находится в возрасте от 25 до 50 л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ата прежних норм морали и идеологического воздействия, регулировавших поведение работников органов государственной власти, органов местного самоуправления и ставивших барьеры на пути злоупотребл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стабильности в структурах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ое становление самой системы местного самоуправления, как одной из основ конституционного строя, наиболее приближенной к насел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го использования современных технологий управления персонало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эффективности кадровой политики в сфере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ресурсной обеспечен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я престижа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областного бюдже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регулирования указанных проблем существует необходимость создания и развития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. Основные цели и задачи Программы, сроки и этап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ее реализации, а также целевые индикаторы и показатели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характеризующие эффективность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Цель Программы - создание условий для эффективного развития местного самоуправления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витие нормативной правовой базы, регулирующей вопросы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беспечение взаимосвязи государственной гражданской службы Курской области и муниципальной службы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здание единой системы непрерывного обучения выборных должностных лиц местного самоуправления и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ормирование эффективной системы управления муниципальной служ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грамма носит долгосрочный характер и реализуется в 2021-2024 г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первом этапе (2021-2022 годы) предстоит с учетом правоприменительной практики привести в соответствие с федеральным и областным законодательством нормативно-правовые акты Филипповского сельсовета Октябрьского района в сфер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втором этапе (2023-2024 годы) - осуществить анализ профессиональной подготовки муниципальных служащих, разработать и внедрить механизмы противодействия коррупции, организовать практическое развитие муниципальной службы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емые значения целевых индикаторов и показателей Программы представлены в приложении №1 к настоящей Программе.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I. Перечень программных мероприятий, срок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их реализации и объемы финансир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, предусмотренные Программой, реализуются системно и непрерывно в течение всего срока действия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ми Программы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авовых актов по вопросам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учения лиц, замещающих выборные муниципальные должности, муниципальных служащих на курсах повышения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районных, участие в областных консультационных, информационно-практических семинарах и «круглых» столах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квалификации муниципальных служащих, включенных в кадровый резерв Октябрьского района Курской обла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ежегодном областном конкурсе «Лучший муниципальный служащий Курской област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, а также информация о необходимых сроках и объемах их финансирования приведены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V. Ресурсное обеспечение Программы</w:t>
      </w:r>
    </w:p>
    <w:p>
      <w:pPr>
        <w:pStyle w:val="Normal"/>
        <w:spacing w:lineRule="atLeast" w:line="312" w:before="280" w:after="280"/>
        <w:ind w:firstLine="708"/>
        <w:contextualSpacing/>
        <w:jc w:val="both"/>
        <w:rPr/>
      </w:pPr>
      <w:r>
        <w:rPr>
          <w:color w:val="000000"/>
          <w:sz w:val="24"/>
          <w:szCs w:val="24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Общий объем финансирования Программы составляет  387,0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36,4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136,4 тыс. руб.</w:t>
      </w:r>
    </w:p>
    <w:p>
      <w:pPr>
        <w:pStyle w:val="Normal"/>
        <w:spacing w:lineRule="atLeast" w:line="312"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. Механизм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еализуется в соответствии с перечнем программных мероприятий, предусмотренных в приложении № 2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сполнителем мероприятий Программы определены: Администрация Филипповского сельсовета Октябрьского района Курской области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показателей, представленных в приложении №1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результате реализации Программы планируется создание и совершенствование систем организационно- правового, кадрового обеспечения развития муниципальной службы Филипповского сельсовета Октябрьского района Курской области, эффективность которых можно определить рядом индик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ходе реализации Программы (2021-2024 годы) предстоит с учетом правоприменительной практики создать условия для развития муниципальной службы Филипповского сельсовета Октябрьского района Курской области, дальнейшее внедрение механизмов противодействия корруп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настоящей Программы позволит сформировать благоприятную среду (правовую, экономическую, организационную), обеспечивающую создание условий для развития муниципальной службы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ые к включению в Программу мероприятия позволят решить задачи, направленные на достижение поставленных целей и достигнуть следующих положительных социально-экономических результатов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подготовка и повышение квалификации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числа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доли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I. Контроль за ходом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щий контроль за исполнением Программы осуществляется Главой Филипповского сельсовета Октябрьского района Курской области и заместителем главы Администрации Филипповского сельсовета Октябрьского района Курской области в соответствии с нормативными правовыми актами. Координацию деятельности по реализации и текущий контроль за исполнением мероприятий Программы осуществляет Администрация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полнители мероприятий Программы несут ответственность за их качественное и своевременное выполнение.</w:t>
      </w:r>
    </w:p>
    <w:p>
      <w:pPr>
        <w:sectPr>
          <w:type w:val="nextPage"/>
          <w:pgSz w:w="11906" w:h="16838"/>
          <w:pgMar w:left="1701" w:right="606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жеквартально до 5 числа месяца, следующего за отчетным кварталом, и ежегодно, до 20-го числа месяца, следующего за отчетным годом, исполнители представляют Главе Филипповского сельсовета Октябрьского района Курской области обобщенную информацию о выполнении программных мероприятий и достигнутых результатах, копия направляется в комитет государственной, муниципальной службы и кадров Администрации Курской области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21-2024гг</w:t>
      </w:r>
      <w:r>
        <w:rPr>
          <w:color w:val="000000"/>
        </w:rPr>
        <w:t xml:space="preserve">» </w:t>
      </w:r>
    </w:p>
    <w:p>
      <w:pPr>
        <w:pStyle w:val="Normal"/>
        <w:ind w:firstLine="75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рогнозируемые значения целевых индикаторов и показателей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муниципальной целевой программы «Развитие муниципальной службы</w:t>
      </w:r>
      <w:r>
        <w:rPr>
          <w:b/>
          <w:color w:val="000000"/>
          <w:sz w:val="24"/>
          <w:szCs w:val="24"/>
        </w:rPr>
        <w:t xml:space="preserve"> в Филипповском сельсовете на 2021-2024гг</w:t>
      </w:r>
      <w:r>
        <w:rPr>
          <w:rStyle w:val="StrongEmphasis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 </w:t>
      </w:r>
    </w:p>
    <w:tbl>
      <w:tblPr>
        <w:tblW w:w="45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"/>
        <w:gridCol w:w="4451"/>
        <w:gridCol w:w="1696"/>
        <w:gridCol w:w="1157"/>
        <w:gridCol w:w="1122"/>
        <w:gridCol w:w="1406"/>
        <w:gridCol w:w="1297"/>
        <w:gridCol w:w="1233"/>
        <w:gridCol w:w="1847"/>
      </w:tblGrid>
      <w:tr>
        <w:trPr>
          <w:tblHeader w:val="true"/>
        </w:trPr>
        <w:tc>
          <w:tcPr>
            <w:tcW w:w="328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</w:t>
              <w:br/>
              <w:t>и показателей целей и задач Программы</w:t>
            </w:r>
          </w:p>
        </w:tc>
        <w:tc>
          <w:tcPr>
            <w:tcW w:w="169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062" w:type="dxa"/>
            <w:gridSpan w:val="6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28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1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начала реализации Программы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 реализации Программы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 реализации Программы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 реализации Программы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год реализации Программы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ериод реализации Программы</w:t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I. Создание условий для эффективного развития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илипповском сельсовете</w:t>
            </w:r>
            <w:r>
              <w:rPr>
                <w:rStyle w:val="StrongEmphasis"/>
                <w:color w:val="000000"/>
              </w:rPr>
              <w:t xml:space="preserve"> Октябрьского района Курской области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Создание единой системы непрерывного обучения выборных должностных лиц местного самоуправления и муниципальных служащих: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должностей </w:t>
              <w:br/>
              <w:t>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21-2024гг</w:t>
      </w:r>
      <w:r>
        <w:rPr>
          <w:color w:val="000000"/>
        </w:rPr>
        <w:t xml:space="preserve">» </w:t>
      </w:r>
    </w:p>
    <w:p>
      <w:pPr>
        <w:pStyle w:val="Normal"/>
        <w:ind w:firstLine="75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4"/>
          <w:szCs w:val="24"/>
        </w:rPr>
        <w:t>Перечень мероприятий муниципальной целевой программы «Развитие муниципальной службы</w:t>
      </w:r>
      <w:r>
        <w:rPr>
          <w:b/>
          <w:bCs/>
          <w:color w:val="000000"/>
          <w:sz w:val="24"/>
          <w:szCs w:val="24"/>
        </w:rPr>
        <w:t xml:space="preserve"> в Филипповском сельсовете на 2021-2024гг</w:t>
      </w:r>
      <w:r>
        <w:rPr>
          <w:rStyle w:val="StrongEmphasis"/>
          <w:b/>
          <w:bCs/>
          <w:color w:val="000000"/>
          <w:sz w:val="24"/>
          <w:szCs w:val="24"/>
        </w:rPr>
        <w:t>»</w:t>
      </w:r>
    </w:p>
    <w:tbl>
      <w:tblPr>
        <w:tblW w:w="47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"/>
        <w:gridCol w:w="5026"/>
        <w:gridCol w:w="1154"/>
        <w:gridCol w:w="1457"/>
        <w:gridCol w:w="1162"/>
        <w:gridCol w:w="1466"/>
        <w:gridCol w:w="546"/>
        <w:gridCol w:w="456"/>
        <w:gridCol w:w="455"/>
        <w:gridCol w:w="592"/>
        <w:gridCol w:w="701"/>
        <w:gridCol w:w="1819"/>
        <w:gridCol w:w="15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2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цели, задачи, мероприятия</w:t>
            </w:r>
          </w:p>
        </w:tc>
        <w:tc>
          <w:tcPr>
            <w:tcW w:w="1154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выполнения мероприятия</w:t>
            </w:r>
          </w:p>
        </w:tc>
        <w:tc>
          <w:tcPr>
            <w:tcW w:w="145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1162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сходов (кап-вложе-ния, НИОКР и прочие расходы)</w:t>
            </w:r>
          </w:p>
        </w:tc>
        <w:tc>
          <w:tcPr>
            <w:tcW w:w="146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750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 тыс. руб.)</w:t>
            </w:r>
          </w:p>
        </w:tc>
        <w:tc>
          <w:tcPr>
            <w:tcW w:w="181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в натуральном выражении –целевые значения)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0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  <w:tc>
          <w:tcPr>
            <w:tcW w:w="181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92" w:type="dxa"/>
            <w:tcBorders>
              <w:top w:val="single" w:sz="4" w:space="0" w:color="80808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6" w:space="0" w:color="C0C0C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программы – создание условий для эффективного развития местного самоуправления в Курской области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Развитие нормативно-правовой базы Октябрьского района Курской области, регулирующей вопросы муниципальной службы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нормативно-правовых актов Филипповского сельсовета Октябрьского района Курской области, регулирующих вопросы муниципальной службы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2. Создание единой системы непрерывного обучения выборных должностных лиц местного самоуправления и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,0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0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4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подготовка и повышение квалификации 2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«круглых» столов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 субсидии на иные цели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доли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Курской област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муниципальных служащих, включенных в кадровый резерв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министрация  Филипповского сельсовета Октябрьского района Курской области 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 по Программ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 том числе: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ны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43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1"/>
        <w:contextualSpacing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«Развитие муниципальной службы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в Филипповском сельсовете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на 2021 - 2024 годы»</w:t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 Е Т О Д И К 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ценки эффективности реализации муниципальной целев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«Развитие муниципальной службы в </w:t>
      </w:r>
      <w:r>
        <w:rPr>
          <w:b/>
          <w:color w:val="000000"/>
          <w:sz w:val="24"/>
          <w:szCs w:val="24"/>
        </w:rPr>
        <w:t>Филипповском сельсовет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 2021-2024 годы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 итогам ее исполнения за отчетный период)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Оценка эффективности реализации Программы (далее - оценка) осуществляется  заказчиком-координатором муниципальной программы «Развитие муниципальной службы Филипповского сельсовета Октябрьского района Курской области на 2021–2024 годы» по итогам ее исполнения з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ценка осуществляется по следующим критер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= 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- оценка достижения запланированных результа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- фактически достигнутые значения целевых индикатор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- плановые знач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Ф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= --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Ф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- оценка уровня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ф - фактический уровень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п - предусматриваемый объем финансирования мероприят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тепень выполнения мероприятий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= 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М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- степень выполнения мероприятий Программ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- количество мероприятий Программы, запланированных н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снизилась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находится на прежнем уровн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повысилас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4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1:00Z</dcterms:created>
  <dc:creator>user</dc:creator>
  <dc:description/>
  <cp:keywords/>
  <dc:language>en-US</dc:language>
  <cp:lastModifiedBy>Света</cp:lastModifiedBy>
  <cp:lastPrinted>2013-12-01T11:58:00Z</cp:lastPrinted>
  <dcterms:modified xsi:type="dcterms:W3CDTF">2022-11-15T17:34:00Z</dcterms:modified>
  <cp:revision>45</cp:revision>
  <dc:subject/>
  <dc:title>АДМИНИСТРАЦИЯ ФИЛИППОВСКОГО СЕЛЬСОВЕТА ОКТЯБРЬСКОГО РАЙОНА КУРСКОЙ ОБЛАСТИ</dc:title>
</cp:coreProperties>
</file>