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АСЧЕТ ПРОГНОЗИРУЕМЫХ РАСХОДОВ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– 0113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министрации Плота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луги программиста –44 4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уги связи  – 20 0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нет – 48 0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луги по заправке картриджей  – 3 0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а использования "СБиС" в течение 1 года  – 6 00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обретение канцтоваров – 15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о расходы  –  136 4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РАСЧЕТ ПРОГНОЗИРУЕМЫХ РАСХОДОВ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– 0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ации Плота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луги программиста –44 4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уги связи  – 20 0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рнет – 48 0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луги по заправке картриджей  – 3 000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ава использования "СБиС" в течение 1 года  – 6 0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ение канцтоваров – 15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о расходы  –  136 4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РАСЧЕТ ПРОГНОЗИРУЕМЫХ РАСХОДОВ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– 0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ации Плота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уги программиста –44 4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ги связи  – 20 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нет – 48 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уги по заправке картриджей  – 3 0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ава использования "СБиС" в течение 1 года  – 6 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ретение канцтоваров – 15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того расходы  –  136 4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26:00Z</dcterms:created>
  <dc:creator>ТолькоДляТестов</dc:creator>
  <dc:description/>
  <cp:keywords/>
  <dc:language>en-US</dc:language>
  <cp:lastModifiedBy>Света</cp:lastModifiedBy>
  <cp:lastPrinted>2018-11-16T10:43:00Z</cp:lastPrinted>
  <dcterms:modified xsi:type="dcterms:W3CDTF">2022-11-15T11:14:00Z</dcterms:modified>
  <cp:revision>33</cp:revision>
  <dc:subject/>
  <dc:title>РАСЧЕТ ПРОГНОЗИРУЕМЫХ РАСХОДОВ НА 2007 ГОД</dc:title>
</cp:coreProperties>
</file>