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ДОЛГА ФИЛИППОВСКОГО СЕЛЬСОВЕТА ОКТЯБР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ОСТОЯНИЮ НА 01.01.2024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167"/>
        <w:gridCol w:w="1985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олгов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дол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е ценные бумаги, номинальная стоимость которых указана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едиты, полученные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е кредиты, привлеченные в бюджет Октябрьского района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ДОЛГА ФИЛИППОВСКОГО СЕЛЬСОВЕТА ОКТЯБР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1.2025 ГОДА И НА 01.01.202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41"/>
        <w:gridCol w:w="1985"/>
        <w:gridCol w:w="198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олгов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ий предел долга на</w:t>
            </w:r>
          </w:p>
          <w:p>
            <w:pPr>
              <w:pStyle w:val="Normal"/>
              <w:jc w:val="center"/>
              <w:rPr/>
            </w:pPr>
            <w:r>
              <w:rPr/>
              <w:t>01.01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ий предел долга на</w:t>
            </w:r>
          </w:p>
          <w:p>
            <w:pPr>
              <w:pStyle w:val="Normal"/>
              <w:jc w:val="center"/>
              <w:rPr/>
            </w:pPr>
            <w:r>
              <w:rPr/>
              <w:t>01.01.202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е ценные бумаги, номинальная стоимость которых указана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едиты, полученные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е кредиты, привлеченные в бюджет Октябрьского района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38:00Z</dcterms:created>
  <dc:creator>UserKfin</dc:creator>
  <dc:description/>
  <cp:keywords/>
  <dc:language>en-US</dc:language>
  <cp:lastModifiedBy>Света</cp:lastModifiedBy>
  <cp:lastPrinted>2011-10-18T17:27:00Z</cp:lastPrinted>
  <dcterms:modified xsi:type="dcterms:W3CDTF">2022-11-08T12:39:00Z</dcterms:modified>
  <cp:revision>19</cp:revision>
  <dc:subject/>
  <dc:title>ПРОГНОЗ СТРУКТУРЫ</dc:title>
</cp:coreProperties>
</file>