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АДМИНИСТРАЦИЯ ФИЛИППОВСКОГО СЕЛЬСОВЕТА</w:t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ОКТЯБРЬСКОГО РАЙОНА КУРСКОЙ ОБЛАСТИ            </w:t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  05.07.2016 г. № 48</w:t>
      </w:r>
    </w:p>
    <w:p>
      <w:pPr>
        <w:pStyle w:val="Normal"/>
        <w:widowControl w:val="false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Lucida Sans Unicode" w:cs="Tahoma" w:ascii="Times New Roman" w:hAnsi="Times New Roman"/>
          <w:sz w:val="26"/>
          <w:szCs w:val="26"/>
          <w:lang w:bidi="ru-RU"/>
        </w:rPr>
        <w:t>д. Алябье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uppressAutoHyphens w:val="true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suppressAutoHyphens w:val="true"/>
        <w:spacing w:lineRule="auto" w:line="240" w:before="0" w:after="0"/>
        <w:ind w:right="3911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О порядке ведения реестра расходных обязательств Филипповского сельсовета Октябрь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фина России от 01.07.2015 №103н «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» Администрация Октябрь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едения реестра расходных обязательств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6"/>
          <w:szCs w:val="26"/>
        </w:rPr>
        <w:t>Октябрьского района Курской области (далее - Поряд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и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6"/>
          <w:szCs w:val="26"/>
        </w:rPr>
        <w:t>Октябрьского района Курской области обеспечить представление в отдел финансов Администрации Октябрьского района Курской области реестра расходных обязательств Октябрьского района Курской области в порядке, установленном отделом финансов Администрации Октябрь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изнать утратившим силу постановление Администрации </w:t>
      </w:r>
      <w:r>
        <w:rPr>
          <w:rFonts w:cs="Times New Roman" w:ascii="Times New Roman" w:hAnsi="Times New Roman"/>
          <w:sz w:val="27"/>
          <w:szCs w:val="27"/>
          <w:lang w:eastAsia="ar-SA"/>
        </w:rPr>
        <w:t>Филипповского сельсовет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тябрьского района Курской области от 09.11.2009 № 25 «О порядке ведения расходных обязательст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выполнением настоящего постановления возложить на начальника отдела Администрации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6"/>
          <w:szCs w:val="26"/>
        </w:rPr>
        <w:t>Октябрьского района Курской области Потолову Е.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Глава Филиппов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ктябрьского района   Курской области                                                         Бочарова С.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812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Филипп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ктябрь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5.07.2016 г. № 4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3"/>
      <w:bookmarkEnd w:id="0"/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НИЯ РЕЕСТРА РАСХОД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ТЯБРЬ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еестр расходных обязательст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формируется в виде свода (перечня) законов, иных нормативных правовых актов, муниципальных правовых актов и заключенных органами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 от имен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ий сельсовет»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 договоров и соглашений, обуславливающих расходные обязательства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ий сельсовет»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,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, соответствующих положений договоров (соглашений),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нные реестра расходных обязательст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 используются при составлении проекта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еестр расходных обязательст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 предназначен для учета расходных обязательств Октябрьского района Курской области и определения объемов бюджетных ассигнований местного бюджета, необходимых для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40"/>
      <w:bookmarkEnd w:id="1"/>
      <w:r>
        <w:rPr>
          <w:rFonts w:cs="Times New Roman" w:ascii="Times New Roman" w:hAnsi="Times New Roman"/>
          <w:sz w:val="24"/>
          <w:szCs w:val="24"/>
        </w:rPr>
        <w:t xml:space="preserve">4. Реестр расходных обязательст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 формируется Администрацие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Филипп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в срок до 1 ма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ние реестра расходных обязательств осуществляется Администрацией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в соответствии с Методическими рекомендациями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,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й приказом Минфина России от 01.07.2015 N 103н «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реестр расходных обязательст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осуществляется в связи с принятием новых и (или) признанием утратившими силу законов, иных нормативных правовых актов, муниципальных правовых актов и заключенных органами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 от имен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«Филиппов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договоров и соглашений, обусловливающих расходные обязательств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представляет в отдел финансов Администрации Октябрьского района Курской области  ежегодно не позднее 1 ма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ущего финансового года реестр расходных обязательст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илипповского сельсовета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 и свод реестров расходных обязательств поселений, входящих в состав муниципального района. Реестр расходных обязательств представляется в комитет финансов Курской области в электронном виде в автоматизированной системе, предназначенной для формирования и ведения реестров расходных обязательств с применением электронных подписей.</w:t>
      </w:r>
    </w:p>
    <w:sectPr>
      <w:type w:val="nextPage"/>
      <w:pgSz w:w="11906" w:h="16838"/>
      <w:pgMar w:left="1474" w:right="707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B4D8117F92794786CEE2CADC420291802C959F1D2355EAAD40FB196AB3A9750E0E82442A1CmD73N" TargetMode="External"/><Relationship Id="rId3" Type="http://schemas.openxmlformats.org/officeDocument/2006/relationships/hyperlink" Target="consultantplus://offline/ref=8EB4D8117F92794786CEE2CADC420291802D95991D2155EAAD40FB196AmB73N" TargetMode="External"/><Relationship Id="rId4" Type="http://schemas.openxmlformats.org/officeDocument/2006/relationships/hyperlink" Target="consultantplus://offline/ref=8EB4D8117F92794786CEE2CADC420291802D95991D2155EAAD40FB196AB3A9750E0E82442E15D2B0mA7A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4:00Z</dcterms:created>
  <dc:creator>татьяна</dc:creator>
  <dc:description/>
  <dc:language>en-US</dc:language>
  <cp:lastModifiedBy>Света</cp:lastModifiedBy>
  <cp:lastPrinted>2016-05-24T17:08:00Z</cp:lastPrinted>
  <dcterms:modified xsi:type="dcterms:W3CDTF">2021-11-12T12:34:00Z</dcterms:modified>
  <cp:revision>2</cp:revision>
  <dc:subject/>
  <dc:title>Постановление Администрации Курской области от 01.10.2015 N 652-па"О порядке формирования государственного задания на оказание государственных услуг (выполнение работ) в отношении областных государственных учреждений и финансового обеспечения выполнения г</dc:title>
</cp:coreProperties>
</file>