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Курской области муниципальной услуги  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Курской области муниципальной услуги  (далее – проект 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1 декабря 2018 года с указанием срока проведения независимой экспертизы до 11 января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zh-CN"/>
        </w:rPr>
        <w:t>http:/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philipovo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, 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илипповского сельсовета Октябрь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/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илипповского сельсовета                                                Смицкая Л.Д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3-22-18</w:t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707" w:gutter="0" w:header="0" w:top="955" w:footer="709" w:bottom="765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user</cp:lastModifiedBy>
  <cp:lastPrinted>2014-03-25T12:48:00Z</cp:lastPrinted>
  <dcterms:modified xsi:type="dcterms:W3CDTF">2019-01-16T08:24:00Z</dcterms:modified>
  <cp:revision>57</cp:revision>
  <dc:subject/>
  <dc:title>УТВЕРЖДЕН </dc:title>
</cp:coreProperties>
</file>