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ыдача разрешений на установку и эксплуатацию рекламных конструкций на территории Филипповского сельсовета, аннулирование таких разреш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</w:rPr>
        <w:t xml:space="preserve">Выдача разрешений на установку и эксплуатацию рекламных конструкций на территории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>, аннулирование таких разрешений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05 декабря 2018 года с указанием срока проведения независимой экспертизы до 05 января 2019 год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 пункте 1.3.1.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абзаце восьмом указать наименование органа местного самоуправления, дополнив абзац словами  «(далее - Администрация)»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абзаце семнадцатом после слова «Главы» указать муниципальное образование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восем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вадцатый изложить в следующей редакции: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и 2 статьи 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второй  изложить в следующей редакции: «На Едином портале можно получить информацию о:»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ункте 1.3.2. абзац тринадцатый изложить в следующей редакции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Справочная информация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Филипп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http:/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philipovo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и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  <w:lang w:eastAsia="zh-CN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».</w:t>
      </w:r>
      <w:r>
        <w:rPr>
          <w:rFonts w:cs="Times New Roman" w:ascii="Times New Roman" w:hAnsi="Times New Roman"/>
          <w:sz w:val="26"/>
          <w:szCs w:val="26"/>
        </w:rPr>
        <w:br/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одразделе 2.3.: в абзацах втором, третьем и четвертом слова «Приложению № 3,  Приложению №   6,  Приложению №    5» заменить соответственно  словами  «Приложению № 2,  Приложению № 5,  Приложению №  4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В подразделе 2.4. в первом абзаце слова «в Приложении № 2» заменить словами «в подразделе 2.6.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В подразделе 2.5.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лова «а также в Региональном реестре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после слов «на Едином портале»  дополнить словами «https://www.gosuslugi.ru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 подразделе 2.6.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1.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ервом абзац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а «, приведен в Приложении №  2 к настоящему Административному регламенту» исключить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ложить исчерпывающий перечень документов, предоставляемых заявителем лично:</w:t>
      </w:r>
    </w:p>
    <w:p>
      <w:pPr>
        <w:pStyle w:val="U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ные  о  заявителе - физическом лице -  копия документа,  удостоверяющего личность заявителя;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тверждение в письменной форме или в форме электронного документа с использованием Регионального портала согласия собственника </w:t>
      </w:r>
      <w:r>
        <w:rPr>
          <w:rFonts w:cs="Times New Roman" w:ascii="Times New Roman" w:hAnsi="Times New Roman"/>
          <w:sz w:val="26"/>
          <w:szCs w:val="26"/>
        </w:rPr>
        <w:t>недвижимого имущества или другого уполномоченного им лиц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: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говор на установку и эксплуатацию рекламной конструкции, заключенный заявителем с собственником или иным законным владельцем земельного участка,  здания или иного недвижимого имущества, к которому присоединяется рекламная конструкция, заключенный на срок, указанный в заявлении, при условии соответствия указанного срока предельным срокам, которые установлены законом Курской области от 23.08.2013 №  75-ЗКО «Об установлении предельных сроков заключения договоров на установку и эксплуатацию рекламных конструкций на территории Курской области». 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установка и эксплуатация рекламной конструкции предполагается на земельном участке, здании или ином недвижимом имуществе, находящемся в государственной или муниципальной собственности, - договор на установку и эксплуатацию рекламной конструкции (заключение данного договора осуществляется на основе торгов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-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документы и сведения, относящиеся к территориальному размещению, внешнему виду и техническим параметрам рекламной конструкции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фиксация - фотография (существующее положение) предполагаемого места размещения рекламной конструкции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;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хема привязки рекламной конструкции на плане Октябрьского муниципального района с указанием предполагаемого места установки рекламной конструкции, а также расстояния до ближайших существующих объектов (зданий, дорожных знаков, пешеходных переходов, перекрестков, ближайших рекламных конструкций, остановок и т.д.) - предоставляется в случае размещения отдельно стоящей рекламной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ектная документация на изготовление, монтаж, эксплуатацию и утилизацию рекламной конструкции, содержащая информацию о применяемых материалах и узлах крепления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скизный проект рекламной конструкции, выполненный в цвете и представляющий фронтальные виды рекламной конструкции с указанием размеров, согласованный собственником объекта недвижимости, к которому присоединяется рекламная конструкция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материалы, содержащие адрес установки и эксплуатации рекламной конструкции с привязкой (дизайн-макетом) конструкции в масштабе (фотографии каждой из сторон с обзором местности за 50 - 80 метров до предполагаемого места установки и эксплуатации рекламной конструкции (по ходу движения и против хода движения) для оценки архитектурной и ландшафтной ситуации)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2.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ю № 3» заменить словами «Приложению № 2» к настоящему Административному регламент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В пункте 2.7.1. в абзаце первом слово «запрашиваются» заменить словами «Администрация запрашивает»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8.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нумерацию 2.8.1. исключить, т.к. в дальнейшем в данном подразделе отсутствует нумерация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третий исключить, т.к. он дублирует информацию,  изложенную в подразделе 2.2.;</w:t>
      </w:r>
    </w:p>
    <w:p>
      <w:pPr>
        <w:pStyle w:val="Normal"/>
        <w:ind w:firstLine="6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ы четвертый – восьмой изложить в соответствии с Правилами разработки административных регламентов в следующей редакции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</w:rPr>
        <w:t>9. Подраздел 2.14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-  не более 15 минут.».</w:t>
      </w:r>
    </w:p>
    <w:p>
      <w:pPr>
        <w:pStyle w:val="Style20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-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ицию «Показателями доступности предоставления муниципальной услуги в  электронной форме являются» изложить в следующей редакции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пись на прием в Администрацию, многофункциональный центр предоставления государственных и муниципальных услуг для подачи запроса о предоставлении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апроса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иных документов, необходимых для предоставления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плата государственной пошлины, взимаемой   за предоставление 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озможность получения информации о ходе предоставления государственной услуги 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шестом слово «отсутствием» заменить словом «отсутствие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слова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1.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именование пункта  2.18.2.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   </w:t>
      </w:r>
      <w:r>
        <w:rPr>
          <w:rFonts w:cs="Times New Roman" w:ascii="Times New Roman" w:hAnsi="Times New Roman"/>
          <w:sz w:val="26"/>
          <w:szCs w:val="26"/>
        </w:rPr>
        <w:t>В раздел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раздела слова «а также особенности выполнения 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rFonts w:cs="Times New Roman" w:ascii="Times New Roman" w:hAnsi="Times New Roman"/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4. В подразделе 3.1.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ункт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.1.1.  слова «</w:t>
      </w:r>
      <w:r>
        <w:rPr>
          <w:rFonts w:cs="Times New Roman" w:ascii="Times New Roman" w:hAnsi="Times New Roman"/>
          <w:sz w:val="26"/>
          <w:szCs w:val="26"/>
        </w:rPr>
        <w:t xml:space="preserve">в Приложении № 2 к настоящему  Административного регламента» заменить словами «в подразделе 2.6.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5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6. В пункте  3.2.7. слова «в пункте» заменить словами «в подразделе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7. В пункте 3.3.1. слова «в  Приложении № 2» заменить словами «в подразделе 2.6.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8. В пунктах </w:t>
        <w:tab/>
        <w:t>3.5.15. и 3.5.24.  слово «Региональном» заменить  словом «Едином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9. В пункте 3.5.19. слова «в подразделе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.</w:t>
        </w:r>
      </w:hyperlink>
      <w:r>
        <w:rPr>
          <w:rFonts w:cs="Times New Roman" w:ascii="Times New Roman" w:hAnsi="Times New Roman"/>
          <w:sz w:val="26"/>
          <w:szCs w:val="26"/>
        </w:rPr>
        <w:t>» заменить словами «в подразделе 2.4.».</w:t>
      </w:r>
    </w:p>
    <w:p>
      <w:pPr>
        <w:pStyle w:val="Normal"/>
        <w:tabs>
          <w:tab w:val="clear" w:pos="708"/>
          <w:tab w:val="left" w:pos="-5160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1. Подраздел 3.7. считать подразделом 3.6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обращение заявителя» заменить словами «обращение (запрос) заявителя»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или МФЦ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ункт 3.7.2. </w:t>
      </w:r>
      <w:r>
        <w:rPr>
          <w:rFonts w:cs="Times New Roman" w:ascii="Times New Roman" w:hAnsi="Times New Roman"/>
          <w:sz w:val="26"/>
          <w:szCs w:val="26"/>
        </w:rPr>
        <w:t>исключить (с корректировкой нумерации пункт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а 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азделе V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 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сле слов  «органа местного самоуправления,»  дополнить словами слова «предоставляющего муниципальную услугу»,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абзаце первом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5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участие каких-либо  привлекаемых организаций в предоставлении муниципальной услуги  не предусмотре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зацы седьмой и восьмой перед словом «руководитель» дополнить соответственно словами «в МФЦ», «у учредителя»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26. В подразделе 5.3. слова «</w:t>
      </w:r>
      <w:r>
        <w:rPr>
          <w:rFonts w:cs="Times New Roman" w:ascii="Times New Roman" w:hAnsi="Times New Roman"/>
          <w:sz w:val="26"/>
          <w:szCs w:val="26"/>
        </w:rPr>
        <w:t>региональной информационной системе «Портал государственных и муниципальных услуг Курской области» исключить.</w:t>
      </w:r>
    </w:p>
    <w:p>
      <w:pPr>
        <w:pStyle w:val="Normal"/>
        <w:autoSpaceDE w:val="false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7. В подразделе 5.4. в пятом абзаце слова «в Региональном  реестре и» исключить. Сло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на  Едином  и  Региональном  порталах» заменить словами «на Едином портале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8.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eastAsia="Times New Roman"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Calibri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9. В приложении № 1 форму зая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ыдаче разрешения на установку и эксплуатацию рекламной конструкции при указании данных заявителя после слова «Ф.И.О.» и «Отчество» дополнить соответственно словами (отчество -  при наличии) и  «</w:t>
      </w:r>
      <w:r>
        <w:rPr>
          <w:rFonts w:eastAsia="Times New Roman" w:cs="Times New Roman" w:ascii="Times New Roman" w:hAnsi="Times New Roman"/>
          <w:sz w:val="26"/>
          <w:szCs w:val="26"/>
        </w:rPr>
        <w:t>(при наличии)».</w:t>
      </w:r>
    </w:p>
    <w:p>
      <w:pPr>
        <w:pStyle w:val="Normal"/>
        <w:spacing w:before="0" w:after="0"/>
        <w:ind w:firstLine="60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0. </w:t>
      </w:r>
      <w:r>
        <w:rPr>
          <w:rFonts w:cs="Times New Roman" w:ascii="Times New Roman" w:hAnsi="Times New Roman"/>
          <w:sz w:val="26"/>
          <w:szCs w:val="26"/>
        </w:rPr>
        <w:t>Исключить Приложение № 2, изложив перечень документов, предоставляемых заявителем лично в разделе 2.6. административного регламент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пповского сельсовета                                                                    Смицкая Л.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22-1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before="12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Ucxsplast">
    <w:name w:val="ucxspla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cxspmiddle">
    <w:name w:val="u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dress1">
    <w:name w:val="adress1"/>
    <w:basedOn w:val="Normal"/>
    <w:qFormat/>
    <w:pPr>
      <w:jc w:val="left"/>
      <w:textAlignment w:val="top"/>
    </w:pPr>
    <w:rPr>
      <w:rFonts w:ascii="Times New Roman" w:hAnsi="Times New Roman" w:eastAsia="Times New Roman" w:cs="Times New Roman"/>
      <w:color w:val="333333"/>
    </w:rPr>
  </w:style>
  <w:style w:type="paragraph" w:styleId="5">
    <w:name w:val=" Знак Знак5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 Знак Знак5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52">
    <w:name w:val=" Знак Знак5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BE87B302DC35891799C1629408FCC6D005BE792EE9853BB2ADAE28C9C7I7H9O" TargetMode="External"/><Relationship Id="rId5" Type="http://schemas.openxmlformats.org/officeDocument/2006/relationships/hyperlink" Target="consultantplus://offline/ref=FF1C71CC0EFED39C406FE71097E79A9960BDA47AF2A7E235BF125044BF0D6E7CBE428A894CC37A5FkDU3G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43:00Z</dcterms:created>
  <dc:creator>Андрей</dc:creator>
  <dc:description/>
  <cp:keywords/>
  <dc:language>en-US</dc:language>
  <cp:lastModifiedBy>user</cp:lastModifiedBy>
  <cp:lastPrinted>2015-04-28T18:31:00Z</cp:lastPrinted>
  <dcterms:modified xsi:type="dcterms:W3CDTF">2019-01-11T11:06:00Z</dcterms:modified>
  <cp:revision>25</cp:revision>
  <dc:subject/>
  <dc:title>       УТВЕРЖДЕН </dc:title>
</cp:coreProperties>
</file>