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 Курской области муниципальной услуги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>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(далее – проект административного регламента) подготовлено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(*указать ОМС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05 декабря 2018 года с указанием срока проведения независимой экспертизы до 05 января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>http:/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philipovo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Едином портал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.2.1 изложить в следующей редакции:</w:t>
      </w:r>
    </w:p>
    <w:p>
      <w:pPr>
        <w:pStyle w:val="P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2.1. 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Муниципальная услуга предостав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Курской области (далее – Администраци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2.2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бзац пятый 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драздел 2.3.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 2.9.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ункте 2.16.3. 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3.4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8"/>
          <w:rFonts w:cs="Times New Roman" w:ascii="Times New Roman" w:hAnsi="Times New Roman"/>
          <w:color w:val="000000"/>
          <w:sz w:val="28"/>
          <w:szCs w:val="28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наименовании разде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значение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» заменить обозначением </w:t>
      </w:r>
      <w:r>
        <w:rPr>
          <w:color w:val="000000"/>
          <w:sz w:val="28"/>
          <w:szCs w:val="28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3. Взаимодействие МФЦ с Администрацией осуществляется в соответствии соглашением о взаимодействии  между ОБУ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.9. Результатом административной процедуры является  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илипповского сельсовета                                                  Смицкая Л.Д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3-22-18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849" w:gutter="0" w:header="568" w:top="955" w:footer="709" w:bottom="765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6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user</cp:lastModifiedBy>
  <cp:lastPrinted>2014-03-25T12:48:00Z</cp:lastPrinted>
  <dcterms:modified xsi:type="dcterms:W3CDTF">2019-01-16T08:32:00Z</dcterms:modified>
  <cp:revision>66</cp:revision>
  <dc:subject/>
  <dc:title>ПРОЕКТ</dc:title>
</cp:coreProperties>
</file>