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Экспертное заключ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Администрацией Филипповского сельсовета Октябрьского района Курской области муниципальной услуги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Выдача разрешений на ввод объектов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стоящее заключение на проект административного регламента по предоставлению Администрацией Филипповского сельсовета Октябрьского района Курской области муниципальной услуги  «Выдача разрешений на строительство и реконструкцию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ъектов капитального строительства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»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(далее – проект административного регламента), подготовлено Администрацией Филипповского сельсовета Октябрьского района 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зработчиком проекта административного регламента является Администрация Филипповского сельсовета Октябрь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 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Подраздел 1.2. после слов    «или юридические лица»  дополнить словами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6"/>
          <w:szCs w:val="26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именование пункта</w:t>
      </w:r>
      <w:r>
        <w:rPr>
          <w:rFonts w:cs="Times New Roman" w:ascii="Times New Roman" w:hAnsi="Times New Roman"/>
          <w:sz w:val="26"/>
          <w:szCs w:val="26"/>
        </w:rPr>
        <w:t xml:space="preserve"> дополнить словами «, 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Абзац пятый после слов «</w:t>
      </w:r>
      <w:r>
        <w:rPr>
          <w:rFonts w:cs="Times New Roman" w:ascii="Times New Roman" w:hAnsi="Times New Roman"/>
          <w:sz w:val="26"/>
          <w:szCs w:val="26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На Едином портале можно получить информацию о (об):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3.2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три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илипповского сельсовета </w:t>
      </w:r>
      <w:r>
        <w:rPr>
          <w:rFonts w:cs="Times New Roman" w:ascii="Times New Roman" w:hAnsi="Times New Roman"/>
          <w:sz w:val="26"/>
          <w:szCs w:val="26"/>
        </w:rPr>
        <w:t>http:/</w:t>
      </w:r>
      <w:r>
        <w:rPr>
          <w:rFonts w:cs="Times New Roman" w:ascii="Times New Roman" w:hAnsi="Times New Roman"/>
          <w:sz w:val="26"/>
          <w:szCs w:val="26"/>
          <w:lang w:val="en-US"/>
        </w:rPr>
        <w:t>philip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 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2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«2.2.1. Муниципальная услуга предоставляется 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rFonts w:cs="Times New Roman" w:ascii="Times New Roman" w:hAnsi="Times New Roman"/>
          <w:kern w:val="2"/>
          <w:sz w:val="26"/>
          <w:szCs w:val="26"/>
        </w:rPr>
        <w:t>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2.2.3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слов «за исключением получения услуг» дополнить  словами  « и получения документов и информации, предоставляемых в результате предоставления таких услуг,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слов   «необходимыми и обязательными для предоставления» слова  «муниципальной услуги» заменить словами  «муниципальных услуг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раздел 2.5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http:/</w:t>
      </w:r>
      <w:r>
        <w:rPr>
          <w:rFonts w:cs="Times New Roman" w:ascii="Times New Roman" w:hAnsi="Times New Roman"/>
          <w:sz w:val="26"/>
          <w:szCs w:val="26"/>
          <w:lang w:val="en-US"/>
        </w:rPr>
        <w:t>philip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в сети «Интернет», а также на Едином портале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6.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илипповского сельсовета Октябрь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Курской области, (далее – Правила разработки и утверждения административных регламентов, изложить в  подразделе 2.6.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ункта  2.6.1.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одраздела  считать пунктом 2.6.1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новым пунктом 2.6.2.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6.2. К заявлению прилагаются следующие документ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авоустанавливающие документы на земельный участок,  права на который не зарегистрированы в Едином государственном реестре недвижимости, </w:t>
      </w:r>
      <w:r>
        <w:rPr>
          <w:rFonts w:cs="Times New Roman CYR" w:ascii="Times New Roman CYR" w:hAnsi="Times New Roman CYR"/>
          <w:sz w:val="26"/>
          <w:szCs w:val="26"/>
        </w:rPr>
        <w:t xml:space="preserve"> в том числе соглашение об установлении сервитута, решение об установлении публичного сервиту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кт приемки объекта капитального строительства (в случае осуществления строительства, реконструкции на основании договора строительного подря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кт, подтверждающий 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 договора строительного подряда, за исключением случаев строительства, реконструкции линейного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технический план объекта капитального строительства, подготовленный в соответствии с требованиями статьи 24 Федерального закона </w:t>
      </w:r>
      <w:r>
        <w:rPr>
          <w:rFonts w:eastAsia="Tahoma" w:cs="Times New Roman" w:ascii="Times New Roman" w:hAnsi="Times New Roman"/>
          <w:sz w:val="26"/>
          <w:szCs w:val="26"/>
        </w:rPr>
        <w:t xml:space="preserve">от 13.07.2015 № 218-ФЗ </w:t>
      </w:r>
      <w:r>
        <w:rPr>
          <w:rFonts w:cs="Times New Roman" w:ascii="Times New Roman" w:hAnsi="Times New Roman"/>
          <w:sz w:val="26"/>
          <w:szCs w:val="26"/>
        </w:rPr>
        <w:t>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авительством Российской Федерации могут устанавливаться помимо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и 55 Градостроительного Кодекса Российской Федерации статьи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2.  считать пунктом 2.6.3., заменив слова  «Приложения № 2» словами  «подпункте 3 пункта 2.6.2.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3. исключить;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пункте 2.6.4.) после слова «Заявитель» исправить опечатку в слове «вправ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одраздел новыми пунктами 2.6.5.-2.6.7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5.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</w:rPr>
        <w:t>повреждений, не позволяющих однозначно истолковать их содержание.»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пункте 2.7.1.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1 в соответствии с Градостроительным кодексом Российской Федерации  дополнить словами  «, в том числе соглашение об установлении сервитута, решение об установлении сервитута»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ом 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 выдаваемо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Градостроительного Кодекса РФ;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Абзацы пятый - девятый  пункта  </w:t>
      </w:r>
      <w:r>
        <w:rPr>
          <w:rFonts w:cs="Times New Roman" w:ascii="Times New Roman" w:hAnsi="Times New Roman"/>
          <w:bCs/>
          <w:sz w:val="26"/>
          <w:szCs w:val="26"/>
        </w:rPr>
        <w:t xml:space="preserve">2.8.1. исключить,  </w:t>
      </w:r>
      <w:r>
        <w:rPr>
          <w:rFonts w:cs="Times New Roman" w:ascii="Times New Roman" w:hAnsi="Times New Roman"/>
          <w:sz w:val="26"/>
          <w:szCs w:val="26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В пункте 2.10.2. слово «</w:t>
      </w:r>
      <w:r>
        <w:rPr>
          <w:rFonts w:cs="Times New Roman" w:ascii="Times New Roman" w:hAnsi="Times New Roman"/>
          <w:sz w:val="26"/>
          <w:szCs w:val="26"/>
        </w:rPr>
        <w:t>пункте» заменить  словом   «подразделе», после слов «Административного регламента» дополнить словами  «(в случае, предусмотренном пунктом 2.7.2 настоящего административного регламента - отсутствие документов, указанных в пункте 2.7.1)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драздел 2.1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услуг, которые являются необходимыми и обязательными для предоставления  муниципальной услуги, не предусмотрено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драздел 2.13. изложить в следующей редакции: «</w:t>
      </w:r>
      <w:r>
        <w:rPr>
          <w:rFonts w:cs="Times New Roman" w:ascii="Times New Roman" w:hAnsi="Times New Roman"/>
          <w:sz w:val="26"/>
          <w:szCs w:val="26"/>
        </w:rPr>
        <w:t>Оказание услуг, которые являются необходимыми и обязательными для предоставления муниципальной услуги, не предусмотрено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подразделе 2.14. слова </w:t>
      </w:r>
      <w:r>
        <w:rPr>
          <w:rFonts w:cs="Times New Roman" w:ascii="Times New Roman" w:hAnsi="Times New Roman"/>
          <w:sz w:val="26"/>
          <w:szCs w:val="26"/>
        </w:rPr>
        <w:t xml:space="preserve">«, услуги, предоставляемой организацией, участвующей в предоставлении муниципальной услуги» исключить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ы второй - четвертый  пункта 2.15.4. исключить, т.к. данные требования в соответствии с Правилами разработки административных регламентах излагаются в соответствующем подразделе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тором пункта 2.16.3. слова «принимает меры по обеспечению условий» заменить словами  «обеспечивает услови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17.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драздел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зиции, касающейся  показателей  доступности муниципаль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абзаце четвертом слово «</w:t>
      </w:r>
      <w:r>
        <w:rPr>
          <w:rFonts w:cs="Times New Roman" w:ascii="Times New Roman" w:hAnsi="Times New Roman"/>
          <w:sz w:val="26"/>
          <w:szCs w:val="26"/>
        </w:rPr>
        <w:t>предоставление» заменить словами  «</w:t>
      </w:r>
      <w:r>
        <w:rPr>
          <w:rFonts w:cs="Times New Roman" w:ascii="Times New Roman" w:hAnsi="Times New Roman"/>
          <w:sz w:val="26"/>
          <w:szCs w:val="26"/>
          <w:lang w:eastAsia="zh-CN"/>
        </w:rPr>
        <w:t>возможность получ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дополнить новым абзацем пят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, касающейся показателей доступности предоставления муниципальной услуги в  электронной форме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казателями доступности предоставления муниципальной услуги в  электронной форме являются: 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лучение информации о порядке и сроках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запись на прием в Администрацию, многофункциональный центр предоставления государственных и муниципальных услуг для подачи запроса о предоставлении муниципальной  услуги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ормирование запроса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ем и регистрация запроса и иных документов, необходимых для предоставления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оплата государственной пошлины, взимаемой   за предоставление 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лучение результата предоставления 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 муниципальной услуги с использованием информационно-коммуникационных технологий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ение оценки качества предоставления муниципальной  услуги.»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апрос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органом (организацией) запроса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сведений о ходе выполнения запрос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».</w:t>
      </w:r>
    </w:p>
    <w:p>
      <w:pPr>
        <w:pStyle w:val="Normal"/>
        <w:spacing w:lineRule="auto" w:line="240" w:before="0" w:after="0"/>
        <w:ind w:left="284" w:firstLine="25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, касающейся качества предоставления муниципальной услуги: 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количество взаимодействий заявителя с должностными лицами при предоставлении муниципальной услуги и их продолжительность;»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абзаце шестом слово «отсутствием» заменить словом «отсутствие»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18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18.1 и наименование пункта 2.18.2.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одраздел абзаце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, являющийся физическим  лицом  имеет право  использовать простую ЭП при обращении в электронной форме за получением муниципальной услуги при условии, что при выдаче ключа простой ЭП личность физического лица установлена при личном приеме.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именовании раздела слова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, а также особенности </w:t>
      </w:r>
      <w:r>
        <w:rPr>
          <w:rFonts w:cs="Times New Roman" w:ascii="Times New Roman" w:hAnsi="Times New Roman"/>
          <w:bCs/>
          <w:sz w:val="26"/>
          <w:szCs w:val="26"/>
        </w:rPr>
        <w:t>выполнения административных процедур в многофункциональных центрах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7   считать пунктом 6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.1.1. слова «Приложении № 2 к настоящему Административному регламенту» заменить словами «в подразделе 2.6. настоящего административного регламен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ах  3.5.14 и 3.5.23.  слово «Региональном»  заменить словом   «Едином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3.5.24. цифры «2.3» заменить цифрами  «2.4.»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раздел 3.6. исключить, т.к. в соответствии  с Правилами разработки административных регламентов данные требования  излагаются в разделе 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аздел 3.7. считать подразделом 3.6., с корректировкой нумерации пунктов. 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ь подраздел пунктом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7.7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рок  выдачи результата  не должен превышать 10 календарных дней с  даты   регистрации обращения об исправлении допущенных опечаток и ошибок в выданных в результате предоставления  муниципальной  услуги документах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23. В наименовании раздела </w:t>
      </w:r>
      <w:r>
        <w:rPr>
          <w:rFonts w:eastAsia="Calibri" w:cs="Times New Roman" w:ascii="Times New Roman" w:hAnsi="Times New Roman"/>
          <w:bCs/>
          <w:sz w:val="26"/>
          <w:szCs w:val="26"/>
          <w:lang w:val="en-US" w:eastAsia="en-US"/>
        </w:rPr>
        <w:t>IV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ем муниципальной услуги» заменить словами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ением регламент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4.  Наименование подраздела 4.3. после слов  «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en-US"/>
        </w:rPr>
        <w:t>предоставляющего муниципальную услугу,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en-US"/>
        </w:rPr>
        <w:t xml:space="preserve">25. В наименовании раздела 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, а также привлекаемых организаций  или их работников» исключить, т.к. участие привлекаемых организации в предоставлении муниципальных услуг в Курской области в настоящее время не предусмотре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6. В подразделе 5.1.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а абзаце втором обозначение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>«</w:t>
      </w:r>
      <w:hyperlink r:id="rId8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  <w:u w:val="single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 xml:space="preserve">.» заменить обозначением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>«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https://www.gosuslugi.ru/</w:t>
        </w:r>
      </w:hyperlink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7.  В подразделе 5.2.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 с требованиями части 3.2 статьи 11.2.  Федерального закона от 27.07.2010г. № 210-ФЗ «Об организации предоставления государственных и муниципальных услуг» дополнить подраздел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четвертый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абзаце шестом слова «уполномоченное на рассмотрение жалоб должностное лицо;» заменить словами  «Глав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липповского сельсовета Октябрь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заместитель Главы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липповского сельсовета Октябрьского района</w:t>
      </w:r>
      <w:r>
        <w:rPr>
          <w:rFonts w:cs="Times New Roman" w:ascii="Times New Roman" w:hAnsi="Times New Roman"/>
          <w:sz w:val="26"/>
          <w:szCs w:val="26"/>
        </w:rPr>
        <w:t xml:space="preserve">», указав наименование органа местного самоупра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новым  абзацем седьм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ы седьмой и восьм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rFonts w:cs="Times New Roman" w:ascii="Times New Roman" w:hAnsi="Times New Roman"/>
          <w:sz w:val="26"/>
          <w:szCs w:val="26"/>
        </w:rPr>
        <w:t>руководитель учредителя многофункционального центра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евятый исключить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8.  В подразделе  5.3. слова «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9. Абзац пятый подраздела 5.4.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Информация,  изложенная в данном разделе, размещена  на  Едином    портале по адресу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https://www.gosuslugi.ru/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0. Раздел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6.2. 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С</w:t>
      </w:r>
      <w:r>
        <w:rPr>
          <w:rFonts w:cs="Times New Roman" w:ascii="Times New Roman" w:hAnsi="Times New Roman"/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Calibri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1. Приложение № 2 исключить, т.к. перечень документов, необходимых для получения муниципальной услуги, представляемых заявителем, в соответствии с Правилами разработки административных регламентов излагается в разделе 2.6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липповского сельсовета                                                                  Бочарова С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firstLine="284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8A1EE851AE2145AAF24BCE2D4BD7D8EF6958F4F69552FF199E54D2625E8832F6E6ACB30CEC5A640Fh0c9I" TargetMode="External"/><Relationship Id="rId5" Type="http://schemas.openxmlformats.org/officeDocument/2006/relationships/hyperlink" Target="consultantplus://offline/ref=8A1EE851AE2145AAF24BCE2D4BD7D8EF6957F6FA9357FF199E54D2625Eh8c8I" TargetMode="External"/><Relationship Id="rId6" Type="http://schemas.openxmlformats.org/officeDocument/2006/relationships/hyperlink" Target="consultantplus://offline/ref=B6C6208842EDF0C07B71CF344E7C017E46101A54FA1DEE1FDE37C53701CBB694D82F575B75786CC5C4fFI" TargetMode="External"/><Relationship Id="rId7" Type="http://schemas.openxmlformats.org/officeDocument/2006/relationships/hyperlink" Target="consultantplus://offline/ref=8A1EE851AE2145AAF24BCE2D4BD7D8EF6958FCF09456FF199E54D2625E8832F6E6ACB309EFh5c9I" TargetMode="External"/><Relationship Id="rId8" Type="http://schemas.openxmlformats.org/officeDocument/2006/relationships/hyperlink" Target="http://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2:00Z</dcterms:created>
  <dc:creator>admin</dc:creator>
  <dc:description/>
  <cp:keywords/>
  <dc:language>en-US</dc:language>
  <cp:lastModifiedBy>user</cp:lastModifiedBy>
  <cp:lastPrinted>2014-01-18T10:09:00Z</cp:lastPrinted>
  <dcterms:modified xsi:type="dcterms:W3CDTF">2019-01-11T08:55:00Z</dcterms:modified>
  <cp:revision>47</cp:revision>
  <dc:subject/>
  <dc:title>УТВЕРЖДЕН </dc:title>
</cp:coreProperties>
</file>