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Филипповского сельсовета Октябрь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заключение на проект административного регламента по предоставлению Администрацией Филипповского сельсовета Октябрьского района 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Филипповского сельсовета Октябрьского района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Филипповского сельсовета Октябрьского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Филипповского сельсовета Октябрьского района Курской области в разделе "Муниципальные правовые акты" в информационно-коммуникационной сети "Интернет"  05 декабря 2018 года с указанием срока проведения независимой экспертизы до 05 января  2019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philipov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, 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»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6"/>
          <w:szCs w:val="26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илипповского сельсовета                                             Смицкая Л.Д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-22-18</w:t>
      </w:r>
    </w:p>
    <w:p>
      <w:pPr>
        <w:pStyle w:val="Normal"/>
        <w:spacing w:before="0" w:after="0"/>
        <w:ind w:firstLine="60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84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hilipovo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Нрколай Константинович</dc:creator>
  <dc:description/>
  <cp:keywords/>
  <dc:language>en-US</dc:language>
  <cp:lastModifiedBy>user</cp:lastModifiedBy>
  <cp:lastPrinted>2018-04-05T09:52:00Z</cp:lastPrinted>
  <dcterms:modified xsi:type="dcterms:W3CDTF">2019-01-17T11:30:00Z</dcterms:modified>
  <cp:revision>8</cp:revision>
  <dc:subject/>
  <dc:title>АДМИНИСТРАТИВНЫЙ РЕГЛАМЕНТ</dc:title>
</cp:coreProperties>
</file>