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Филипп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  <w:lang w:eastAsia="ru-RU"/>
        </w:rPr>
        <w:t>Признание в установленном порядке жилого помещения муниципального жилищного фонда непригодным для проживания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Филипп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1.06.2018 № 45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знание в установленном порядке жилого помещения муниципального жилищного фонда непригодным для проживания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от 25.10.2018 № 68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Филипп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hilipovo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  <w:lang w:eastAsia="ru-RU"/>
        </w:rPr>
        <w:t>Признание в установленном порядке жилого помещения муниципального жилищного фонда непригодным для проживания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Филипповского сельсовета Октябрьского района Курской области от 25.10.2018 № 68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Филипп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       С.Г. Боча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мицкая Л.Д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22-1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user</cp:lastModifiedBy>
  <cp:lastPrinted>2018-12-25T16:13:00Z</cp:lastPrinted>
  <dcterms:modified xsi:type="dcterms:W3CDTF">2019-01-30T11:35:00Z</dcterms:modified>
  <cp:revision>23</cp:revision>
  <dc:subject/>
  <dc:title>                                    </dc:title>
</cp:coreProperties>
</file>