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Филипп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Принятие на учет граждан в качестве нуждающихся в жилых помещениях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46 «Принятие на учет граждан в качестве нуждающихся в жилых помещениях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Принятие на учет граждан в качестве нуждающихся в жилых помещениях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7:00Z</dcterms:modified>
  <cp:revision>25</cp:revision>
  <dc:subject/>
  <dc:title>                                    </dc:title>
</cp:coreProperties>
</file>