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Филиппов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едварительное согласование предоставления земельного участка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Филиппов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1.06.2018 № 43 «Предварительное согласование предоставления земельного участка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от 25.10.2018 № 68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Филиппов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hilipovo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 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Филипповского сельсовета</w:t>
      </w:r>
      <w:r>
        <w:rPr/>
        <w:t xml:space="preserve"> Октябрьского района Курской области муниципальной услуги «Предварительное согласование предоставления земельного участка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Филипповского сельсовета Октябрьского района Курской области от 25.10.2018 № 68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липп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      С.Г. Боча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Смицкая Л.Д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user</cp:lastModifiedBy>
  <cp:lastPrinted>2018-12-25T16:13:00Z</cp:lastPrinted>
  <dcterms:modified xsi:type="dcterms:W3CDTF">2019-01-30T11:37:00Z</dcterms:modified>
  <cp:revision>18</cp:revision>
  <dc:subject/>
  <dc:title>                                    </dc:title>
</cp:coreProperties>
</file>