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порубочного билета и (или) разрешения на пересадку деревьев и кустарников на территории сельского поселения Курской област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30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порубочного билета и (или) разрешения на пересадку деревьев и кустарников на территории сельского поселения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порубочного билета и (или) разрешения на пересадку деревьев и кустарников на территории сельского поселения Курской области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6:00Z</dcterms:modified>
  <cp:revision>22</cp:revision>
  <dc:subject/>
  <dc:title>                                    </dc:title>
</cp:coreProperties>
</file>