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0.04.2015г. № 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ых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азённого 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69.2 и 158 Бюджетного кодекса РФ и в целях повышения качества и доступности муницип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ые задания учреждения культуры на 2015 год и плановый период 2016 и 2017 годов согласно приложени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чреждения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полнение муниципальн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е отчётов об исполнении муниципальных заданий ежеквартально в срок до 10 числа месяца, следующего за отчётным пери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37:00Z</dcterms:created>
  <dc:creator>user</dc:creator>
  <dc:description/>
  <cp:keywords/>
  <dc:language>en-US</dc:language>
  <cp:lastModifiedBy>user</cp:lastModifiedBy>
  <cp:lastPrinted>2014-03-11T13:29:00Z</cp:lastPrinted>
  <dcterms:modified xsi:type="dcterms:W3CDTF">2015-04-16T11:42:00Z</dcterms:modified>
  <cp:revision>12</cp:revision>
  <dc:subject/>
  <dc:title>РОССИЙСКАЯ ФЕДЕРАЦИЯ</dc:title>
</cp:coreProperties>
</file>