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31.12.2015г. № 9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 утверждении плана-график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щения заказов на поставк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варов, выполнение работ, оказа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 для нужд Администрац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План – график размещения заказов на поставки товаров, выполнение работ, оказание услуг для нужд Администрации Филипповского сельсовета Октябрьского района Курской области на 2016 год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3. Распоряж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5:00Z</dcterms:created>
  <dc:creator>user</dc:creator>
  <dc:description/>
  <cp:keywords/>
  <dc:language>en-US</dc:language>
  <cp:lastModifiedBy>user</cp:lastModifiedBy>
  <cp:lastPrinted>2016-01-13T10:07:00Z</cp:lastPrinted>
  <dcterms:modified xsi:type="dcterms:W3CDTF">2016-01-13T07:08:00Z</dcterms:modified>
  <cp:revision>31</cp:revision>
  <dc:subject/>
  <dc:title>РОССИЙСКАЯ ФЕДЕРАЦИЯ</dc:title>
</cp:coreProperties>
</file>