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  <w:br/>
        <w:t>ГЛАВА АДМИНИСТРАЦИИ ФИЛИППОВСКОГО СЕЛЬСОВЕТА</w:t>
        <w:br/>
        <w:t>ОКТЯБРЬСКОГО РАЙОНА КУРСКОЙ ОБЛАСТИ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Р А С П О Р Я Ж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25.05.2015г. № 32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Аляб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 xml:space="preserve">Об  утверждении Графика дежурств </w:t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>членов добровольной пожарной команды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Филипповского сельсовета Октябрьского района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июнь месяц  2015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анием Губернатора Курской области Михайлова А.Н. от 09 марта 2012г. № 01-09/209, с целью повышения профилактики на закреплённых территориях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твердить График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ежурств членов добровольной пожарной команды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липповского сельсовета Октябрьского района на июнь месяц 2015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Филипповского сельсовета                                               С.Г. Боч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5" w:right="849" w:gutter="0" w:header="0" w:top="1138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3:04:00Z</dcterms:created>
  <dc:creator>user</dc:creator>
  <dc:description/>
  <cp:keywords/>
  <dc:language>en-US</dc:language>
  <cp:lastModifiedBy>user</cp:lastModifiedBy>
  <cp:lastPrinted>2015-05-22T14:37:00Z</cp:lastPrinted>
  <dcterms:modified xsi:type="dcterms:W3CDTF">2015-05-22T10:42:00Z</dcterms:modified>
  <cp:revision>42</cp:revision>
  <dc:subject/>
  <dc:title/>
</cp:coreProperties>
</file>