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АДМИНИСТРАЦИЯ ФИЛИППОВСКОГО</w:t>
      </w:r>
      <w:r>
        <w:rPr/>
        <w:t xml:space="preserve"> </w:t>
      </w:r>
      <w:r>
        <w:rPr>
          <w:b/>
        </w:rPr>
        <w:t>СЕЛЬСОВЕТА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</w:rPr>
        <w:t>ОКТЯБРЬСКОГО РАЙОНА 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>от 09.12.2015г.  № 90-р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д. Алябьева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О дополнительных мерах, направленных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на обеспечение  общественного порядка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и безопасности при хранении, реализации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и использовании   пиротехнических изделий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на территории Филипповского сельсовета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Октябрьского района Курской области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>В соответствии   с распоряжением главы  Октябрьского  района  Курской области от 20.10.2015г № 657-р « О дополнительных мерах, направленных   на обеспечение   общественного   порядка  и безопасности  при хранении, реализации   и использовании   пиротехнических   изделий   на территории  Октябрьского района, Курской области», на основании Постановления  администрации Курской области от 09.12.2009 № 415 « О мерах   по упорядочению продажи и использования   пиротехнических изделий   на территории Курской области»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>Создать «Рабочую группу»   по обеспечению  общественного порядка и безопасности  при хранении, реализации  и использовании   пиротехнических  изделий   на территории Филипповского сельсовета и утвердить её состав (приложение № 1).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 xml:space="preserve">Утвердить  план мероприятий  по обеспечению  общественного порядка и безопасности при хранении, реализации  и использовании   пиротехнических изделий  на территории Филипповского сельсовета (приложение №2). 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>Руководителям   предприятий   торговли (юридическим   лицам и индивидуальным предпринимателям)  осуществлять   торговлю   пиротехническими  изделиями  только   при наличии   подлинника  сертификата или его  копии, заверенной   держателем   подлинника, нотариусом   или органом   по сертификации   товаров, либо товарно-сопроводительных   документов, оформленных    изготовителем или поставщиком, а также   инструкцией   по их  применению  и безопасному   обращению   на русском  языке.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>Запретить   продажу   пиротехнических   изделий   развлекательного   характера   с рук, автомашин, палаток, ларьков   на территории Филипповского   сельсовета Октябрьского района.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>Разместить   в торговых   организациях, реализующих   пиротехнические   изделия, инструкции   о мерах   безопасности   при их   использовании, а также    информацию   об  административной   ответственности, наступающей   за совершение   действий, нарушающих   спокойствие   граждан  в ночное время (ст.47  Закона Курской  области №1-ЗКО».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  <w:t xml:space="preserve">Контроль  за исполнением   настоящего распоряжения    оставляю за собой. </w:t>
      </w:r>
    </w:p>
    <w:p>
      <w:pPr>
        <w:pStyle w:val="Normal"/>
        <w:tabs>
          <w:tab w:val="clear" w:pos="708"/>
          <w:tab w:val="left" w:pos="357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ind w:firstLine="426"/>
        <w:rPr/>
      </w:pPr>
      <w:r>
        <w:rPr/>
        <w:t xml:space="preserve">Распоряжение вступает в силу   со дня его подписания.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Глава Филипповского сельсовета:                                                                             Бочарова С.Г.                          </w:t>
      </w:r>
    </w:p>
    <w:p>
      <w:pPr>
        <w:pStyle w:val="Normal"/>
        <w:tabs>
          <w:tab w:val="clear" w:pos="708"/>
          <w:tab w:val="left" w:pos="357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/>
      </w:pPr>
      <w:r>
        <w:rPr>
          <w:sz w:val="22"/>
          <w:szCs w:val="22"/>
        </w:rPr>
        <w:t xml:space="preserve">Филипповского сельсовета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9.12. 2015г. № 90-р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 xml:space="preserve">Рабочая группа 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</w:rPr>
        <w:t xml:space="preserve">по обеспечению  общественного порядка  и безопасности при хранении, реализации и использовании   пиротехнических изделий  на территории Филипповского    сельсовета 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 xml:space="preserve">Председатель  рабочей группы – </w:t>
      </w:r>
      <w:r>
        <w:rPr/>
        <w:t>Смицкая Лилия Дмитриевна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 xml:space="preserve">Члены рабочей группы: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Потолова Е.Н. – начальник отдела администрации Филипповского сельсовета;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Костина АГ. –  директор МКУК «Филипповский сельский Дом культуры»   Филипповского  сельсовета;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>Башкеева Е.Н. – командир Добровольной народной дружины Филипповского сельсовета;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Сидоров Н.Н. – Участковый   уполномоченный  ОМВД  России по Октябрьскому  району (по согласованию)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липповского сельсовета 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9.12. 2015г. № 90-р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</w:rPr>
      </w:pPr>
      <w:r>
        <w:rPr>
          <w:b/>
        </w:rPr>
        <w:t xml:space="preserve">ПЛАН   МЕРОПРИЯТИЙ   </w:t>
      </w:r>
    </w:p>
    <w:p>
      <w:pPr>
        <w:pStyle w:val="Normal"/>
        <w:tabs>
          <w:tab w:val="clear" w:pos="708"/>
          <w:tab w:val="left" w:pos="3570" w:leader="none"/>
        </w:tabs>
        <w:jc w:val="center"/>
        <w:rPr/>
      </w:pPr>
      <w:r>
        <w:rPr>
          <w:b/>
        </w:rPr>
        <w:t>по обеспечению общественного порядка  и безопасности  при хранении, реализации   и использовании   пиротехнических   изделий   на территории  Филипповского   сельсовета Октябрьского   района Курской области</w:t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6"/>
        <w:gridCol w:w="31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>Провести разъяснительную  работу   среди жителей  Филипповского   сельсовета (сходах граждан)  в целях профилактики по недопущению   применения   пиротехнических   средств, и оставлению без  присмотра на мероприятиях  с массовым пребыванием   в   закрытых помещения и на  площадках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>Провести разъяснительную  работу среди представителей бизнес сообщества по недопущению реализации пиротехнической продукции развлекательного характера с нарушениями действующих правил безопасности в этой сфер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 xml:space="preserve">Организовать проверку  по торговым   организациям, которые организуют  реализацию   пиротехнических изделий на соответствие  установленным  российским   законодательством ГоСТам, наличия   информации о недопущении   продажи  лицам,   достигшим 16-летнего   возраста.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 xml:space="preserve">Провести   рейды   по выявлению   нелегальной торговли на объектах, расположенных   в жилых   зданиях,  и продукции, не  имеющей идентификационных   признаков, с истекшим  сроком годности.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Смицкая Л.Д.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Башкеева Е.Н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 xml:space="preserve">Воспользоваться всеми  источниками публикации (объявлениями) в  целях   защиты  жизни и здоровья   населения, недопущения   вреда  при взаимодействии с  пиротехническими изделиями.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/>
              <w:t>Организовать  патрулирование ДНД  во взаимодействии  с ОМВД России по Октябрьскому району    в период проведения   мероприятий   с массовым   пребыванием   граждан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/>
              <w:t>Башкеева Е.Н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ind w:left="11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left="112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1:00Z</dcterms:created>
  <dc:creator>Черницынский</dc:creator>
  <dc:description/>
  <cp:keywords/>
  <dc:language>en-US</dc:language>
  <cp:lastModifiedBy>user</cp:lastModifiedBy>
  <cp:lastPrinted>2015-12-09T16:31:00Z</cp:lastPrinted>
  <dcterms:modified xsi:type="dcterms:W3CDTF">2015-12-14T07:27:00Z</dcterms:modified>
  <cp:revision>7</cp:revision>
  <dc:subject/>
  <dc:title/>
</cp:coreProperties>
</file>