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26 июня 2015г. № 46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пуске Смицкой Л.Д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.о. заместителя главы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. Предоставить Смицкой Лилии Дмитриевне, и.о. заместителя главы администрации Филипповского сельсовета за период работы с 13.11.2013 г. по 13.11.2014г. отпуск на 17 календарных дней с 06 июля 2015года по 22 июля 2015 года включительно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распоряжения оставляя за собой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споряжение вступает в силу с 06 июля 2015 года.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37:00Z</dcterms:created>
  <dc:creator>user</dc:creator>
  <dc:description/>
  <cp:keywords/>
  <dc:language>en-US</dc:language>
  <cp:lastModifiedBy>user</cp:lastModifiedBy>
  <cp:lastPrinted>2015-02-01T13:44:00Z</cp:lastPrinted>
  <dcterms:modified xsi:type="dcterms:W3CDTF">2015-06-29T07:22:00Z</dcterms:modified>
  <cp:revision>27</cp:revision>
  <dc:subject/>
  <dc:title>РОССИЙСКАЯ     ФЕДЕРАЦИЯ</dc:title>
</cp:coreProperties>
</file>