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5 марта 2015 года №  </w:t>
      </w:r>
      <w:r>
        <w:rPr>
          <w:sz w:val="28"/>
          <w:szCs w:val="28"/>
          <w:u w:val="single"/>
        </w:rPr>
        <w:t>1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особого противопожа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а на территории Филипп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становлением Губернатора Курской области от 24.03.2015 № 147-па «Об установлении особого противопожарного режима на территории Курской области» и  в целях  обеспечения пожарной безопасности  в лесах и населённых пунктах Филипповского сельсовета Октябрьского района, с 25 марта 2015 го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вести на территории Филипповского сельсовета Октябрьского района особый противопожарный режим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силить разъяснительную работу среди населения об опасности и недопустимости разведения костров в лесных масси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вести разъяснительную работу с сельхозпроизводителями по выполнению опашки, устройству минерализованных полос в местах примыкания к ле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Привлечь меры по эффективному реагированию Добровольной пожарной  команды Филипповского сельсовета, оснащению приспособленной для пожаротушений техникой, способной решать задачи по тушению пожар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вы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ого района:                                                                 Бочарова С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50:00Z</dcterms:created>
  <dc:creator>user</dc:creator>
  <dc:description/>
  <cp:keywords/>
  <dc:language>en-US</dc:language>
  <cp:lastModifiedBy>user</cp:lastModifiedBy>
  <cp:lastPrinted>2015-03-25T13:59:00Z</cp:lastPrinted>
  <dcterms:modified xsi:type="dcterms:W3CDTF">2015-03-25T11:00:00Z</dcterms:modified>
  <cp:revision>18</cp:revision>
  <dc:subject/>
  <dc:title>РОССИЙСКАЯ ФЕДЕРАЦИЯ</dc:title>
</cp:coreProperties>
</file>