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АДМИНИСТРАЦИЯ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22 июля 2015 года  № 50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 Возложить на Смицкую Лилию Дмитриевну, и. о. заместителя главы администрации Филипповского сельсовета, исполнение обязанностей по следующим переданным полномочиям: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1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b w:val="false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3) предоставление помещения для работы на обслуживаемом административном участке поселения сотруднику, замещаемому должность участкового уполномоченного полиции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4) осуществление мер по противодействию коррупции в границах поселения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5) </w:t>
      </w:r>
      <w:r>
        <w:rPr>
          <w:b w:val="false"/>
          <w:color w:val="000000"/>
          <w:sz w:val="28"/>
          <w:szCs w:val="28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к водным объектам общего пользования и их береговым полосам</w:t>
      </w:r>
      <w:r>
        <w:rPr>
          <w:b w:val="false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лату производить за счёт средств межбюджетных трансфертов по переданным полномочиям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3. Внести изменения в должностные инструкции и.о. заместителя главы администрации Филипповского сельсовета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Распоряжение вступает в силу со дня его подписания и распространяет своё действия на правоотношения, возникающие с 01 января 2015 года по 31 декабря 2015г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Филипповского  сельсовет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:                   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AF9233E57DDB3AE414531EBE8F6B433E22EC9B3CA9DAF0825573354C0B51DD4289593Bq56A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44:00Z</dcterms:created>
  <dc:creator>user</dc:creator>
  <dc:description/>
  <cp:keywords/>
  <dc:language>en-US</dc:language>
  <cp:lastModifiedBy>user</cp:lastModifiedBy>
  <cp:lastPrinted>2015-08-26T10:03:00Z</cp:lastPrinted>
  <dcterms:modified xsi:type="dcterms:W3CDTF">2015-10-27T06:13:00Z</dcterms:modified>
  <cp:revision>36</cp:revision>
  <dc:subject/>
  <dc:title>Р О С С И Й С К А Я   Ф Е Д Е Р А Ц И Я</dc:title>
</cp:coreProperties>
</file>