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8.12.2015г. № </w:t>
      </w:r>
      <w:r>
        <w:rPr>
          <w:sz w:val="28"/>
          <w:szCs w:val="28"/>
          <w:u w:val="single"/>
        </w:rPr>
        <w:t>8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денежных сред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чествования ветеранов труда, работавших в организациях и учреждениях  Октябрьского района Курской области с 1970 года, в связи с празднованием 45-летия Октябрьского района Курской области  выделить денежные средства  в сумме 2000 (две тысячи) рублей, за счет средств дополнительных источников по прочим расход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бухгалтерского учета и отчетности (Е.Н. Потоловой)  расходование  денежных средств осуществлять по следующей бюджетной классификации расх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01 01 13 76 1 1404 244 29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района                                                                   С.Г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15:00Z</dcterms:created>
  <dc:creator>user</dc:creator>
  <dc:description/>
  <cp:keywords/>
  <dc:language>en-US</dc:language>
  <cp:lastModifiedBy>user</cp:lastModifiedBy>
  <cp:lastPrinted>2015-12-15T11:40:00Z</cp:lastPrinted>
  <dcterms:modified xsi:type="dcterms:W3CDTF">2015-12-15T08:47:00Z</dcterms:modified>
  <cp:revision>32</cp:revision>
  <dc:subject/>
  <dc:title>РОССИЙСКАЯ ФЕДЕРАЦИЯ</dc:title>
</cp:coreProperties>
</file>