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ФИЛИППОВСКОГО СЕЛЬСОВЕТА ОКТЯБРЬ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2.12.2015  № 86-р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Алябь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57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57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собенностях формирования и доведения муниципального задания на оказание муниципальных услуг (выполнение рабо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п. 3 ст. 69.2 Бюджетного кодекса Российской Федерации, п. 1 Положения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ого постановлением Администрации Филипповского сельсовета Октябрьского района Курской области от 01.12.2015 года № 8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, что формирование и доведение муниципального задания на оказание муниципальных услуг (выполнение работ) не осуществляется в отношении муниципальных казенных учреждений, находящихся в ведении Администрации Филипповского сельсовета Октябрь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 дня вступления в силу настоящего распоряжения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оряжение Администрации Филипповского сельсовета Октябрьского района Курской области от 24.02.2015 года № 10-р «Об утверждении ведомственного перечня муниципальных услуг, оказываемых и выполняемых муниципальными учреждениями культуры Филипповского сельсовета Октябрьского района Курской области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Филипповского сельсовет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ского района   Курской области                                       С.Г. Бочаро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5:37:00Z</dcterms:created>
  <dc:creator>Veretennikova_G</dc:creator>
  <dc:description/>
  <cp:keywords/>
  <dc:language>en-US</dc:language>
  <cp:lastModifiedBy>user</cp:lastModifiedBy>
  <cp:lastPrinted>2015-12-02T10:18:00Z</cp:lastPrinted>
  <dcterms:modified xsi:type="dcterms:W3CDTF">2015-12-04T07:26:00Z</dcterms:modified>
  <cp:revision>15</cp:revision>
  <dc:subject/>
  <dc:title>Комитет финансов Курской области</dc:title>
</cp:coreProperties>
</file>