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6 ноября  2015 года  № 7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едставлением прокуратуры Октябрьского района от 30.10.2015г. «Об устранении нарушений законодательства по предоставлению сведений, подлежащих включению в регистр муниципальных нормативных правовых актов», с п.2 ч.1 ст. 192ТК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замечание и.о. заместителя главы  Администрации Филипповского сельсовета Смицкой Лилии Дмитриевне за ненадлежащее исполнение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4-10-06T15:36:00Z</cp:lastPrinted>
  <dcterms:modified xsi:type="dcterms:W3CDTF">2015-11-06T08:04:00Z</dcterms:modified>
  <cp:revision>23</cp:revision>
  <dc:subject/>
  <dc:title>РОССИЙСКАЯ ФЕДЕРАЦИЯ</dc:title>
</cp:coreProperties>
</file>