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10.11.2015г. № </w:t>
      </w:r>
      <w:r>
        <w:rPr>
          <w:sz w:val="28"/>
          <w:szCs w:val="28"/>
          <w:u w:val="single"/>
        </w:rPr>
        <w:t>79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ыделении денежных средств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ко Дню сотрудника органов внутренн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ыделить денежные средства в сумме 1000 рублей на проведение праздничных мероприятий, посвящённых Дню сотрудника органов внутренних дел, за счёт средств дополнительных источников по прочим расхода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2-01T06:30:00Z</dcterms:modified>
  <cp:revision>30</cp:revision>
  <dc:subject/>
  <dc:title>РОССИЙСКАЯ ФЕДЕРАЦИЯ</dc:title>
</cp:coreProperties>
</file>