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0.03.2015г. №1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офилактики пожаров в населённых пунктах, лесных массивах и подготовки к весенне-летнему пожароопасному период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рганизовать на территории сельсовета контролируемые палы сухой травы и мус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график проведения контролируемых отжигов сухой травы на территории Филипповского сельсовет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ровести опашку земли вокруг населённых пунктов до начала проведения мероприятий по отжигу сухой т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Филипп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20.03.2015г. № 17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РАФИК</w:t>
      </w:r>
      <w:r>
        <w:rPr/>
        <w:t xml:space="preserve"> проведения контролируемых отжигов сухой травы на территории Филипповского сельсовет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8"/>
        <w:gridCol w:w="1379"/>
        <w:gridCol w:w="1701"/>
        <w:gridCol w:w="3861"/>
      </w:tblGrid>
      <w:tr>
        <w:trPr>
          <w:trHeight w:val="6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техники/человек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лябье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.Г. 896067576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цкая Л.Д. 891027133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цкая Л.Д. 891027133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цкая Л.Д. 89102713369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илипп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цкая Л.Д. 891027133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цкая Л.Д. 891027133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.Г. 89606757665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окол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.Г. 896067576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.Г. 89606757665</w:t>
            </w:r>
          </w:p>
        </w:tc>
      </w:tr>
      <w:tr>
        <w:trPr>
          <w:trHeight w:val="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ндриан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цкая Л.Д. 891027133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.Г. 89606757665</w:t>
            </w:r>
          </w:p>
        </w:tc>
      </w:tr>
      <w:tr>
        <w:trPr>
          <w:trHeight w:val="3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Ильич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.Г. 896067576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С.Г. 896067576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5" w:right="6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32:00Z</dcterms:created>
  <dc:creator>user</dc:creator>
  <dc:description/>
  <cp:keywords/>
  <dc:language>en-US</dc:language>
  <cp:lastModifiedBy>user</cp:lastModifiedBy>
  <cp:lastPrinted>2015-03-23T15:08:00Z</cp:lastPrinted>
  <dcterms:modified xsi:type="dcterms:W3CDTF">2015-03-23T12:11:00Z</dcterms:modified>
  <cp:revision>18</cp:revision>
  <dc:subject/>
  <dc:title>РОССИЙСКАЯ ФЕДЕРАЦИЯ</dc:title>
</cp:coreProperties>
</file>