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18 декабря 2015 года  № 93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оведении праздничных мероприятий,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вященных Новому году и Рождеству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1. Организовать и провести на территории Филипповского сельсовета праздничные мероприятия, посвященные Новому году и Рождеств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2.  Ответственным за проведение мероприятий, посвященных празднованию Нового года и Рождества, назначить директора МКУК «Филипповский сельский Дом культуры» Костину А.Г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44:00Z</dcterms:created>
  <dc:creator>user</dc:creator>
  <dc:description/>
  <cp:keywords/>
  <dc:language>en-US</dc:language>
  <cp:lastModifiedBy>user</cp:lastModifiedBy>
  <cp:lastPrinted>2015-09-29T13:07:00Z</cp:lastPrinted>
  <dcterms:modified xsi:type="dcterms:W3CDTF">2015-12-22T10:10:00Z</dcterms:modified>
  <cp:revision>72</cp:revision>
  <dc:subject/>
  <dc:title>Р О С С И Й С К А Я   Ф Е Д Е Р А Ц И Я</dc:title>
</cp:coreProperties>
</file>