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 ОКТЯБРЬ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.06.2015г.  № 41-р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317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ConsPlusNormal"/>
        <w:ind w:right="3175"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 утверждении перечня подведомственных Администрации Филипповского сельсовета Октябрьского района Курской области учреждений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Cs/>
          <w:sz w:val="16"/>
          <w:szCs w:val="16"/>
        </w:rPr>
      </w:pPr>
      <w:r>
        <w:rPr>
          <w:rFonts w:cs="Times New Roman;Times New Roman"/>
          <w:bCs/>
          <w:sz w:val="16"/>
          <w:szCs w:val="16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8,1, 12,58 Бюджетного кодекса РФ, Решением Собрания депутатов Филипповского сельсовета Октябрьского района Курской области от 25.12.2014г. № 78 «О бюджете Филипповского сельсовета Октябрьского района Курской области на 2015 год и плановый период 2016 и 2017 годов»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подведомственных </w:t>
      </w:r>
      <w:r>
        <w:rPr>
          <w:bCs/>
          <w:sz w:val="28"/>
          <w:szCs w:val="28"/>
        </w:rPr>
        <w:t>Администрации Филипповского сельсовета Октябрьского района Курской области учреждений согласно приложения №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 Контроль за исполнением настоящего распоряжения возложить на начальника отдела-главного бухгалтера Потолову Елену Николаевну.</w:t>
      </w:r>
    </w:p>
    <w:p>
      <w:pPr>
        <w:pStyle w:val="ConsPlusTitle"/>
        <w:widowControl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 Распоряжение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en-US"/>
        </w:rPr>
      </w:pPr>
      <w:r>
        <w:rPr>
          <w:rFonts w:cs="Times New Roman;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  Курской области                                С.Г. Бочарова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липповского сельсовета 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Октябрьского района Курской област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подведомственных </w:t>
      </w:r>
      <w:r>
        <w:rPr>
          <w:bCs/>
          <w:sz w:val="28"/>
          <w:szCs w:val="28"/>
        </w:rPr>
        <w:t>Администрации Филипповского сельсовета Октябрьского района Курской области учреждений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6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культуры «Филипповский сельский Дом культур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Филипповский СДК»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39:00Z</dcterms:created>
  <dc:creator>Veretennikova_G</dc:creator>
  <dc:description/>
  <cp:keywords/>
  <dc:language>en-US</dc:language>
  <cp:lastModifiedBy>user</cp:lastModifiedBy>
  <cp:lastPrinted>2015-06-22T09:50:00Z</cp:lastPrinted>
  <dcterms:modified xsi:type="dcterms:W3CDTF">2015-06-22T06:15:00Z</dcterms:modified>
  <cp:revision>21</cp:revision>
  <dc:subject/>
  <dc:title>Комитет финансов Курской области</dc:title>
</cp:coreProperties>
</file>