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21 августа 2015 года №  60-р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б утверждении перечня</w:t>
      </w:r>
    </w:p>
    <w:p>
      <w:pPr>
        <w:pStyle w:val="Normal"/>
        <w:rPr/>
      </w:pPr>
      <w:r>
        <w:rPr/>
        <w:t xml:space="preserve">муниципальных услуг Администрации </w:t>
      </w:r>
    </w:p>
    <w:p>
      <w:pPr>
        <w:pStyle w:val="Normal"/>
        <w:rPr/>
      </w:pPr>
      <w:r>
        <w:rPr/>
        <w:t>Филипповского сельсовета Октябрьского</w:t>
      </w:r>
    </w:p>
    <w:p>
      <w:pPr>
        <w:pStyle w:val="Normal"/>
        <w:rPr/>
      </w:pPr>
      <w:r>
        <w:rPr/>
        <w:t xml:space="preserve">района Курской области, предоставляемых в </w:t>
      </w:r>
    </w:p>
    <w:p>
      <w:pPr>
        <w:pStyle w:val="Normal"/>
        <w:rPr/>
      </w:pPr>
      <w:r>
        <w:rPr/>
        <w:t>ОБУ «МФЦ» по Октябрьскому району Ку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аспоряжением Администрации Курской области от 18.05.2015 № 350-р «Об утверждении типового (рекомендуемого) перечня муниципальных услуг администрации муниципального района  Курской области и типового (рекомендуемого) перечня муниципальных услуг администрации сельского поселения  Курской област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перечень муниципальных услуг Администрации Филипповского сельсовета Октябрьского района Курской области, предоставляемых в ОБУ «МФЦ» по Октябрьскому району Курской обла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2. Признать утратившим силу распоряжение Администрации Филипповского сельсовета от 29.05.2015г. № 35-р «Об утверждении перечня муниципальных услуг Администрации Филипповского сельсовета Октябрьского района Курской области, предоставляемых в ОБУ «МФЦ» по Октябрьскому району Ку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Контроль за выполнением данно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аспоряжение подлежит опубликованию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Филипповского сельсовета</w:t>
      </w:r>
    </w:p>
    <w:p>
      <w:pPr>
        <w:pStyle w:val="Normal"/>
        <w:jc w:val="both"/>
        <w:rPr/>
      </w:pPr>
      <w:r>
        <w:rPr/>
        <w:t>Октябрьского района:                                                                         Бочарова С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Филипповского сельсовета</w:t>
      </w:r>
    </w:p>
    <w:p>
      <w:pPr>
        <w:pStyle w:val="Normal"/>
        <w:jc w:val="right"/>
        <w:rPr/>
      </w:pPr>
      <w:r>
        <w:rPr/>
        <w:t>от 21 августа 2015г. № 60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услуг Администрации Филипповского сельсовета  Октябрьского района Курской области, предоставляемых в ОБУ «МФЦ» по Октябрьскому району Курской област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33"/>
      </w:tblGrid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Наименование муниципальных услуг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, архивных копий)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своение наименований улицам, площадям и иным территориям проживания граждан в населённых пунктах и адресов земельным участкам, установление нумерации домов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одных объектов находящихся в собственности сельского поселения, в пользование на основании договора водопользования.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, на которых расположены здания, сооружения.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Утверждение схемы расположения земельного участка на кадастровом плане территории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дажа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кого поселения на торгах и без проведения торгов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овета гражданину или юридическому лицу в собственность бесплатно.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аренду на торгах и без проведения торгов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постоянное (бессрочное) пользование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в безвозмездное пользование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муниципальной собственности и (или) государственная собственность на которые не разграничена,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варительное согласование предоставления земельного участка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еревод земель, находящихся в муниципальной собственности, а исключением земель сельскохозяйственного назначения, из одной категории в другую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4:00Z</dcterms:created>
  <dc:creator>user</dc:creator>
  <dc:description/>
  <cp:keywords/>
  <dc:language>en-US</dc:language>
  <cp:lastModifiedBy>user</cp:lastModifiedBy>
  <cp:lastPrinted>2015-08-24T14:29:00Z</cp:lastPrinted>
  <dcterms:modified xsi:type="dcterms:W3CDTF">2015-08-24T10:30:00Z</dcterms:modified>
  <cp:revision>27</cp:revision>
  <dc:subject/>
  <dc:title>РОССИЙСКАЯ ФЕДЕРАЦИЯ</dc:title>
</cp:coreProperties>
</file>