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ОВЕТА ОКТЯБРЬ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.02.2015г.  № 10-р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right="3175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ConsPlusNormal"/>
        <w:ind w:right="317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ведомственного перечня муниципальных услуг и работ, оказываемых и выполняемых муниципальными учреждениями культуры Филипповского сельсовета Октябрьского района Курской области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Филипповского сельсовета Октябрьского района Курской области от 24.02.2015 года № 13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Филипповского сельсовета Октябрьского района Курской области»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ведомственный перечень муниципальных услуг и работ, оказываемых и выполняемых муниципальными учреждениями культуры Филипповского сельсовета  Октябрь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чальнику отдела – главному бухгалтеру Администрации Филипповского сельсовета Октябрьского района Курской области (Потолова Е.Н.), ответственному за формирование и ведение ведомственных перечней муниципальных услуг  и работ, разместить настоящее распоряжение в информационной системе, доступ к которой осуществляется через единый портал бюджетной системы Российской Федерации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eastAsia="en-US"/>
          </w:rPr>
          <w:t>www.budget.gov.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) в информационно-телекоммуникационной сети Интернет, и в информационной системе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eastAsia="en-US"/>
          </w:rPr>
          <w:t>www.bus.gov.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илипповского сельсовет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ябрьского района   Курской области                                С.Г. Бочарова 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275"/>
        <w:gridCol w:w="1558"/>
        <w:gridCol w:w="1136"/>
        <w:gridCol w:w="1134"/>
        <w:gridCol w:w="1417"/>
        <w:gridCol w:w="1418"/>
        <w:gridCol w:w="1276"/>
        <w:gridCol w:w="1134"/>
        <w:gridCol w:w="1559"/>
      </w:tblGrid>
      <w:tr>
        <w:trPr>
          <w:trHeight w:val="1249" w:hRule="atLeast"/>
        </w:trPr>
        <w:tc>
          <w:tcPr>
            <w:tcW w:w="15183" w:type="dxa"/>
            <w:gridSpan w:val="11"/>
            <w:tcBorders/>
            <w:vAlign w:val="bottom"/>
          </w:tcPr>
          <w:p>
            <w:pPr>
              <w:pStyle w:val="Normal"/>
              <w:ind w:left="-1100" w:firstLine="1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 распоряжением Администрации </w:t>
            </w:r>
          </w:p>
          <w:p>
            <w:pPr>
              <w:pStyle w:val="Normal"/>
              <w:ind w:left="-1100" w:firstLine="11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ипповского сельсовета Октябрьского района </w:t>
            </w:r>
          </w:p>
          <w:p>
            <w:pPr>
              <w:pStyle w:val="Normal"/>
              <w:ind w:left="-1100" w:firstLine="11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от 26.02.2015 года №10-р</w:t>
            </w:r>
          </w:p>
        </w:tc>
      </w:tr>
      <w:tr>
        <w:trPr>
          <w:trHeight w:val="780" w:hRule="atLeast"/>
        </w:trPr>
        <w:tc>
          <w:tcPr>
            <w:tcW w:w="1518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 xml:space="preserve">Ведомственный перечень муниципальных услуг и работ, оказываемых и выполняемых муниципальными учреждениями культуры Филипповского сельсовета Октябрьского района Курской области 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муниципальной услуги (работы); ОКВЭ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органа, осуществляющего полномочия учредител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органа, осущ–го полномочия учредителя в соответсвии с реестром участников бюджетного процесс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муниципального учреждения и его код в соотствии с реестром участников бюджет.процесс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(форма) оказания муниципальной услуги (работы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деятельности муниципаль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тегории потребителей муниципальной услуги (работ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ей, характеризующих качество и (или) объём муниципальной услуги (работы), и единицы их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казание на платность (бесплатность) муниципальной услуги (рабо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квизиты НПА, явл–ся основанием для включения мун.услуги (работы) в ведомственный перечень мун.услуг (работ) или внесения изменений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.</w:t>
            </w:r>
          </w:p>
        </w:tc>
      </w:tr>
      <w:tr>
        <w:trPr>
          <w:trHeight w:val="286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клубных формирований и формирований самодеятельного народного творчества; 92.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К «Филипповский сельский дом культуры», 0177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, архивное дел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интересах об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от 09.10.1992 3612-1 Основы законодательства Российской Федерации о культуре, Федеральный закон от 06.10.2003 131-ФЗ Об общих принципах организации местного самоуправления в РФ</w:t>
            </w:r>
          </w:p>
        </w:tc>
      </w:tr>
    </w:tbl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902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39:00Z</dcterms:created>
  <dc:creator>Veretennikova_G</dc:creator>
  <dc:description/>
  <cp:keywords/>
  <dc:language>en-US</dc:language>
  <cp:lastModifiedBy>user</cp:lastModifiedBy>
  <cp:lastPrinted>2015-03-13T09:49:00Z</cp:lastPrinted>
  <dcterms:modified xsi:type="dcterms:W3CDTF">2015-03-13T06:49:00Z</dcterms:modified>
  <cp:revision>18</cp:revision>
  <dc:subject/>
  <dc:title>Комитет финансов Курской области</dc:title>
</cp:coreProperties>
</file>