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АДМИНИСТРАЦИИ ФИЛИППОВСКОГО СЕЛЬСОВЕТА ОКТЯБРЬСКОГО РАЙОНА КУР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.05.2015  № 31-р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323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323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б определении ответственных </w:t>
      </w:r>
    </w:p>
    <w:p>
      <w:pPr>
        <w:pStyle w:val="Normal"/>
        <w:shd w:fill="FFFFFF" w:val="clear"/>
        <w:ind w:right="3232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олжностных лиц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  <w:spacing w:val="-1"/>
          <w:sz w:val="10"/>
          <w:szCs w:val="10"/>
        </w:rPr>
      </w:pPr>
      <w:r>
        <w:rPr>
          <w:rFonts w:cs="Arial" w:ascii="Arial" w:hAnsi="Arial"/>
          <w:bCs/>
          <w:color w:val="000000"/>
          <w:spacing w:val="-1"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Филипповского сельсовета от 24.02.2015 № 13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Филипповского сельсовета Октябрьского района Курской област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ответственным за ведение ведомственных перечней муниципальных услуг и работ и формирование предложений о внесении изменений в базовые (отраслевые) перечни государственных и муниципальных услуг и работ главу Филипповского сельсовета Октябрьского района Курской области Бочарову Светлану Григорьевн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ответственным за согласование предложений о внесении изменений в базовые (отраслевые) перечни государственных и муниципальных услуг и работ и за ведение реестра участников бюджетного процесса начальника отдела администрации по бухгалтерскому учету и отчетности  Потолову Елену Николаевну. 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Признать утратившим силу распоряжение Главы Администрации Филипповского сельсовета Октябрьского района Курской области от 16.04.2015 № 26-р «</w:t>
      </w:r>
      <w:r>
        <w:rPr>
          <w:bCs/>
          <w:spacing w:val="-1"/>
          <w:sz w:val="28"/>
          <w:szCs w:val="28"/>
        </w:rPr>
        <w:t>Об определении ответственных должностных лиц, уполномоченных на формирование и ведение ведомственного перечня муниципальных услуг и работ, оказываемых и выполняемых муниципальными учреждениями Филипповского сельсовета Октябрьского района Курской области</w:t>
      </w:r>
      <w:r>
        <w:rPr>
          <w:sz w:val="28"/>
          <w:szCs w:val="28"/>
        </w:rPr>
        <w:t>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firstLine="567"/>
        <w:jc w:val="both"/>
        <w:rPr>
          <w:bCs/>
          <w:color w:val="000000"/>
          <w:spacing w:val="-1"/>
          <w:sz w:val="27"/>
          <w:szCs w:val="27"/>
        </w:rPr>
      </w:pPr>
      <w:r>
        <w:rPr>
          <w:bCs/>
          <w:color w:val="000000"/>
          <w:spacing w:val="-1"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лава Филипповского сельсовет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ябрьского района Курской области                                      Бочарова С.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88" w:right="680" w:gutter="0" w:header="0" w:top="79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EF2123CF32DB4F216C2A7A28733501BDFCC4420ABD9EF717F1544A139E4AD4q6u5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22:00Z</dcterms:created>
  <dc:creator>Veretennikova_G</dc:creator>
  <dc:description/>
  <cp:keywords/>
  <dc:language>en-US</dc:language>
  <cp:lastModifiedBy>user</cp:lastModifiedBy>
  <cp:lastPrinted>2015-05-13T10:16:00Z</cp:lastPrinted>
  <dcterms:modified xsi:type="dcterms:W3CDTF">2015-05-14T05:41:00Z</dcterms:modified>
  <cp:revision>10</cp:revision>
  <dc:subject/>
  <dc:title>Комитет финансов Курской области</dc:title>
</cp:coreProperties>
</file>