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5.11.2015г. № </w:t>
      </w:r>
      <w:r>
        <w:rPr>
          <w:sz w:val="28"/>
          <w:szCs w:val="28"/>
          <w:u w:val="single"/>
        </w:rPr>
        <w:t>8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екту бюджета Филипп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Курской области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публичные слушания по проекту бюджета Филипповского сельсовета Октябрьского района Курской области на 2016 год  14 декабря 2015 года в 10.00 часов по адресу: д. Алябьева здание Администрации Филипповского сельсовета Октябр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аспоряжение обнародовать  путем вывешивания на трех  информационных стендах, расположенных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Филипп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– здание магазина    д. Алябье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здание  Филипповского СД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распоряжения возложить на начальника отдела администрации Филипповского сельсовета  Октябрьского района Курской области Потолов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споряжение вступает в силу 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12-01T12:32:00Z</dcterms:modified>
  <cp:revision>29</cp:revision>
  <dc:subject/>
  <dc:title>РОССИЙСКАЯ ФЕДЕРАЦИЯ</dc:title>
</cp:coreProperties>
</file>