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  <w:t>РОССИЙСКАЯ ФЕДЕРАЦИЯ</w:t>
        <w:br/>
        <w:t>ГЛАВА АДМИНИСТРАЦИИ ФИЛИППОВСКОГО СЕЛЬСОВЕТА</w:t>
        <w:br/>
        <w:t>ОКТЯБРЬ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>12 марта 2015 года № 15-р</w:t>
      </w:r>
    </w:p>
    <w:p>
      <w:pPr>
        <w:pStyle w:val="Normal"/>
        <w:rPr/>
      </w:pPr>
      <w:r>
        <w:rPr/>
        <w:t>д. Алябьев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О подготовке к пожароопасному периоду</w:t>
      </w:r>
    </w:p>
    <w:p>
      <w:pPr>
        <w:pStyle w:val="Normal"/>
        <w:rPr/>
      </w:pPr>
      <w:r>
        <w:rPr/>
        <w:t>на территории Филипповского сельсовета</w:t>
      </w:r>
    </w:p>
    <w:p>
      <w:pPr>
        <w:pStyle w:val="Normal"/>
        <w:rPr/>
      </w:pPr>
      <w:r>
        <w:rPr/>
        <w:t>Октябрьского района в 2015 год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ответствии с Федеральным законом «О пожарной безопасности», Постановлением Правительства РФ от 30.06.2007г.  № 417 «Об утверждении Правил пожарной безопасности в лесах», Лесным кодексом РФ и в целях организации и проведения мероприятий по усилению охраны лесов и населённых пунктов Филипповского сельсовета Октябрьского района от пожаров в 2015 го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Утвердить прилагаемые:</w:t>
      </w:r>
    </w:p>
    <w:p>
      <w:pPr>
        <w:pStyle w:val="Normal"/>
        <w:rPr/>
      </w:pPr>
      <w:r>
        <w:rPr/>
        <w:t xml:space="preserve">     </w:t>
      </w:r>
      <w:r>
        <w:rPr/>
        <w:t>Состав оперативного штаба по подготовке к пожароопасному периоду на территории Филипповского сельсовета Октябрьского района в 2015 году;</w:t>
      </w:r>
    </w:p>
    <w:p>
      <w:pPr>
        <w:pStyle w:val="Normal"/>
        <w:rPr/>
      </w:pPr>
      <w:r>
        <w:rPr/>
        <w:t xml:space="preserve">     </w:t>
      </w:r>
      <w:r>
        <w:rPr/>
        <w:t>План по подготовке к пожароопасному периоду в 2015 году на территории Филипповского сельсовета Октябрь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Контроль за вы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Распоряж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Филипповского сельсовета:                                                                                   Бочарова С.Г.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Утверждё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распоряжением глав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Филипповского сель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ктябрь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12.03.2015г. № 15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 </w:t>
      </w:r>
    </w:p>
    <w:p>
      <w:pPr>
        <w:pStyle w:val="Normal"/>
        <w:jc w:val="center"/>
        <w:rPr/>
      </w:pPr>
      <w:r>
        <w:rPr/>
        <w:t>оперативного штаба по подготовке к пожароопасному периоду на территории Филипповского сельсовета Октябрьского района  в 2015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перативного                         Глава Филипповского сельсовета </w:t>
      </w:r>
    </w:p>
    <w:p>
      <w:pPr>
        <w:pStyle w:val="Normal"/>
        <w:jc w:val="both"/>
        <w:rPr/>
      </w:pPr>
      <w:r>
        <w:rPr/>
        <w:t>штаба                                                          Бочарова С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                          И.о. заместителя главы Филипповского</w:t>
      </w:r>
    </w:p>
    <w:p>
      <w:pPr>
        <w:pStyle w:val="Normal"/>
        <w:jc w:val="both"/>
        <w:rPr/>
      </w:pPr>
      <w:r>
        <w:rPr/>
        <w:t>оперативного штаба                                  сельсовета Смицкая Л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штаба:                                            Начальник отдела администрации Потолова Е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Начальник ОУ «ДПК» Филипповского сель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Горбулин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 xml:space="preserve">Директор МКОУ «Филипповская основна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общеобразовательная школа» Кохтенко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 xml:space="preserve">Депутат Собрания депутатов Филиппов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сельсовета Елагин А.А.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Заведующая Филипповским ФАПо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Верхозина В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Участковый уполномоченный полиции </w:t>
      </w:r>
    </w:p>
    <w:p>
      <w:pPr>
        <w:sectPr>
          <w:type w:val="nextPage"/>
          <w:pgSz w:w="11906" w:h="16838"/>
          <w:pgMar w:left="1699" w:right="850" w:gutter="0" w:header="0" w:top="1138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</w:t>
      </w:r>
      <w:r>
        <w:rPr/>
        <w:t>Сидоров Н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Утверждё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распоряжением глав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Филипповского сель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Октябрь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от 12.03.2015г. № 15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 xml:space="preserve">подготовки к весенне-летнему периоду 2015 года на территории Филипповского сельсовета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982"/>
        <w:gridCol w:w="1906"/>
        <w:gridCol w:w="231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ой и разъяснительной работы с жителями Филипповского сельсовета по вопросам соблюдения Правил пожарной безопасност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цкая Л.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ходов граждан на территории Филипповского сельсовета по вопросам пожарной безопасност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цкая Л.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ренировок по управлению силами и средствами при возникновении ЧС, вызванных природными пожарами на территории Филипповского сельсове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4.2014г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цкая Л.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ой и разъяснительной работы с детьми в образовательных учреждениях по вопросам соблюдения Правил пожарной безопасност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хтенко В.В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ого резерва материальных и финансовых средств для возможного привлечения (размещения, питания, обеспечения ГСМ) на тушение крупных лесных пожаров техники и личного состав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4.2014г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олова Е.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езервов материальных и технических средств (ГСМ, противопожарного инвентаря и иного оборудования) для организации тушения пожаров собственными силами, а также обеспечить готовность сил и средств для тушения пожаров в соответствии с действующим законодательство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4.2014г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цкая Л.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 (обновление и создание защитных минерализованных полос, просек противопожарных рвов) в лесных массивах, населённых пунктах, находящихся в непосредственной близости от лесных массивов, а также по установке шлагбаумов, аншлагов, удалению сухой растительност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4.2014г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цкая Л.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дъездов к водоисточникам пожарных машин, оборудование естественных и искусственных  водоёмов площадками с твёрдым покрытием, а водонапорные башни – устройством для забора воды для тушения лесных пожар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4.2014г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цкая Л.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атрулирования населённых пунктов старшими по населённым пунктам с целью своевременного выявления и тушения ландшафтных пожар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цкая Л.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ация работы по предупреждению и пресечению правонарушений, предусмотренных статьёй 63 Закона Курской области от 04 января 2003 года  №1-ЗКО «Об административных правонарушениях в Курской области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цкая Л.Д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овышении класса пожарной опасности в лесах определить дополнительные меры ограничительного характера, в том числе по запрету на использование открытого огня и посещения лесов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ожароопасного сезо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цкая Л.Д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овышении класса пожарной опасности в лесах  до 5 класса, организовать введение на соответствующей территории особого противопожарного режим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ожароопасного сезо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цкая Л.Д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дополнительного привлечения добровольной пожарной охраны и волонтёров к тушению природных пожаров и патрулированию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период пожароопасного сезон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цкая Л.Д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31:00Z</dcterms:created>
  <dc:creator>user</dc:creator>
  <dc:description/>
  <cp:keywords/>
  <dc:language>en-US</dc:language>
  <cp:lastModifiedBy>user</cp:lastModifiedBy>
  <cp:lastPrinted>2015-03-18T15:42:00Z</cp:lastPrinted>
  <dcterms:modified xsi:type="dcterms:W3CDTF">2015-03-18T12:44:00Z</dcterms:modified>
  <cp:revision>20</cp:revision>
  <dc:subject/>
  <dc:title>РОССИЙСКАЯ ФЕДЕРАЦИЯ</dc:title>
</cp:coreProperties>
</file>