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 августа 2015 года №  </w:t>
      </w:r>
      <w:r>
        <w:rPr>
          <w:sz w:val="28"/>
          <w:szCs w:val="28"/>
          <w:u w:val="single"/>
        </w:rPr>
        <w:t>5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а на территории Филипп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4253" w:leader="none"/>
          <w:tab w:val="left" w:pos="4536" w:leader="none"/>
        </w:tabs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аспоряжением Администрации Октябрьского района Курской области от 10.08.2015г. № 501 «</w:t>
      </w:r>
      <w:r>
        <w:rPr>
          <w:bCs/>
          <w:sz w:val="28"/>
          <w:szCs w:val="28"/>
        </w:rPr>
        <w:t xml:space="preserve">Об установлении особого противопожарного режима на территории Октябрьского района Курской области» </w:t>
      </w:r>
      <w:r>
        <w:rPr>
          <w:sz w:val="28"/>
          <w:szCs w:val="28"/>
        </w:rPr>
        <w:t xml:space="preserve">и  в целях  обеспечения пожарной безопасности  в населённых пунктах и лесах Филипповского сельсовета Октябрьского района, с 10 августа 2015 год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вести на территории Филипповского сельсовета Октябрьского района особый противопожарный режим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илить разъяснительную работу среди населения об опасности и недопустимости отжига сухой травы и разведения костров в лесных масс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Дополнительно обеспечить запас воды для целей пожаротушения, усиление охраны объектов, непосредственно обеспечивающих жизнедеятельность населения, при необходимости, привлечение населения для локализации пожаров вне границ населенных пунктов, а также его эвакуацию в безопасные рай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вести разъяснительную работу с сельхозпроизводителями по выполнению опашки, устройству минерализованных полос в местах примыкания к лесам и недопустимости отжига стер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ривлечь меры по эффективному реагированию Добровольной пожарной  команды Филипповского сельсовета, оснащению приспособленной для пожаротушений техникой, способной решать задачи по тушению пожар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района:                                                                 Бочарова С.Г.</w:t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0:00Z</dcterms:created>
  <dc:creator>user</dc:creator>
  <dc:description/>
  <cp:keywords/>
  <dc:language>en-US</dc:language>
  <cp:lastModifiedBy>user</cp:lastModifiedBy>
  <cp:lastPrinted>2015-08-10T15:48:00Z</cp:lastPrinted>
  <dcterms:modified xsi:type="dcterms:W3CDTF">2015-08-10T11:48:00Z</dcterms:modified>
  <cp:revision>19</cp:revision>
  <dc:subject/>
  <dc:title>РОССИЙСКАЯ ФЕДЕРАЦИЯ</dc:title>
</cp:coreProperties>
</file>