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8.01.2015г. №  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б  утверждении Графика дежурств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членов добровольной пожарной команды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илипповского сельсовета Октябрьского района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февраль месяц  2015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анием Губернатора Курской области Михайлова А.Н. от 09 марта 2012г. № 01-09/209, с целью повышения профилактики на закреплённых территория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Графи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журств членов добровольной пожарной команды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 Октябрьского района на февраль месяц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5" w:right="849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4:04:00Z</dcterms:created>
  <dc:creator>user</dc:creator>
  <dc:description/>
  <cp:keywords/>
  <dc:language>en-US</dc:language>
  <cp:lastModifiedBy>user</cp:lastModifiedBy>
  <cp:lastPrinted>2015-01-28T09:18:00Z</cp:lastPrinted>
  <dcterms:modified xsi:type="dcterms:W3CDTF">2015-02-01T10:47:00Z</dcterms:modified>
  <cp:revision>33</cp:revision>
  <dc:subject/>
  <dc:title/>
</cp:coreProperties>
</file>