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   ФЕДЕРАЦИЯ</w:t>
      </w:r>
    </w:p>
    <w:p>
      <w:pPr>
        <w:pStyle w:val="Normal"/>
        <w:tabs>
          <w:tab w:val="clear" w:pos="708"/>
          <w:tab w:val="left" w:pos="1656" w:leader="none"/>
        </w:tabs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КУРСКОЙ ОБЛАСТИ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>21 сентября 2015г. № 68-р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пуске Смицкой Л.Д.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о. заместителя главы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Предоставить Смицкой Лилии Дмитриевне, и.о. заместителя главы администрации Филипповского сельсовета за период работы с 13.11.2014 г. по 13.11.2015г. отпуск на 14 календарных дней с 01 октября 2015года по 14 октября 2015 года включительно с  выплатой материальной помощи в размере одного оклада.</w:t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ыполнением настоящего распоряжения оставляя за собой.</w:t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3. Распоряжение вступает в силу с 01 октября 2015 года.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е: личное заявл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:                                                                       Бочарова С.Г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37:00Z</dcterms:created>
  <dc:creator>user</dc:creator>
  <dc:description/>
  <cp:keywords/>
  <dc:language>en-US</dc:language>
  <cp:lastModifiedBy>user</cp:lastModifiedBy>
  <cp:lastPrinted>2015-09-29T11:59:00Z</cp:lastPrinted>
  <dcterms:modified xsi:type="dcterms:W3CDTF">2015-09-29T08:00:00Z</dcterms:modified>
  <cp:revision>29</cp:revision>
  <dc:subject/>
  <dc:title>РОССИЙСКАЯ     ФЕДЕРАЦИЯ</dc:title>
</cp:coreProperties>
</file>