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ФИЛИППОВСКОГО СЕЛЬСОВЕТА 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ТЯБРЬСКОГО РАЙОНА КУРСКОЙ ОБЛАСТИ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ПОРЯЖЕНИЕ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>от  24.02.2015г. № 9-р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. Алябьев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план-график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мещения заказов на поставк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оваров, выполнение работ, оказание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слуг для нужд Администраци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липповского сельсовет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В соответствии с Федеральным законом от 05.04.2013г. № 44-ФЗ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1. Внести изменения в  план – график размещения заказов на поставки товаров, выполнение работ, оказание услуг для нужд Администрации Филипповского сельсовета Октябрьского района Курской области на 2015 год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  <w:lang w:eastAsia="ar-SA"/>
        </w:rPr>
      </w:pPr>
      <w:r>
        <w:rPr>
          <w:b w:val="false"/>
          <w:bCs/>
          <w:sz w:val="28"/>
          <w:szCs w:val="28"/>
          <w:lang w:eastAsia="ar-SA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  <w:lang w:eastAsia="ar-SA"/>
        </w:rPr>
        <w:t>3. Распоряжение вступает в силу со дня его подписания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Филипповского сельсовета                                               С.Г. Бочарова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5" w:right="707" w:gutter="0" w:header="0" w:top="1138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6:28:00Z</dcterms:created>
  <dc:creator>user</dc:creator>
  <dc:description/>
  <cp:keywords/>
  <dc:language>en-US</dc:language>
  <cp:lastModifiedBy>user</cp:lastModifiedBy>
  <cp:lastPrinted>2013-08-06T10:19:00Z</cp:lastPrinted>
  <dcterms:modified xsi:type="dcterms:W3CDTF">2015-02-24T08:16:00Z</dcterms:modified>
  <cp:revision>11</cp:revision>
  <dc:subject/>
  <dc:title>Р О С С И Й С К А Я   Ф Е Д Е Р А Ц И Я</dc:title>
</cp:coreProperties>
</file>