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   ФЕДЕРАЦИЯ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КУРСКОЙ ОБЛАСТИ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>10 марта 2015г. № 14-р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едоставить Потоловой Елене Николаевне, начальнику отдела администрации Филипповского сельсовета за период работы с 01.06.2014 г. по 01.06.2015г. отпуск на 10  календарных дней с 13 марта 2015 года по 22 марта 2015 года включительно  с  выплатой материальной помощи в размере одного оклада.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е: личное заявл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:                                                                       Бочарова С.Г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37:00Z</dcterms:created>
  <dc:creator>user</dc:creator>
  <dc:description/>
  <cp:keywords/>
  <dc:language>en-US</dc:language>
  <cp:lastModifiedBy>user</cp:lastModifiedBy>
  <cp:lastPrinted>2015-03-23T10:46:00Z</cp:lastPrinted>
  <dcterms:modified xsi:type="dcterms:W3CDTF">2015-03-23T07:49:00Z</dcterms:modified>
  <cp:revision>24</cp:revision>
  <dc:subject/>
  <dc:title>РОССИЙСКАЯ     ФЕДЕРАЦИЯ</dc:title>
</cp:coreProperties>
</file>