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7 мая  2015 года  № </w:t>
      </w:r>
      <w:r>
        <w:rPr>
          <w:sz w:val="28"/>
          <w:szCs w:val="28"/>
          <w:u w:val="single"/>
        </w:rPr>
        <w:t>3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, направленных на уст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 и условий, способству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ышенной активности обра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Филипп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на имя Президента Российской Феде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ложениями Федерального закона от 06.10.2003 № 131-ФЗ «Об общих принципах организации местного самоуправления в Российской Федерации», во исполнение Федеральных законов от 02.06.2006 № 59-ФЗ «О порядке рассмотрения обращения граждан Российской Федерации», от 09.02.2009г. № ФЗ «Об обеспечении доступа к информации о деятельности государственных органов и органов местного самоуправления», в целях устранения причин и условий, способствующих повышенной активности обращения населения Октябрьского района Курской области на имя Президент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по устранению причин и условий, способствующих повышенной активности обращения населения Филипповского сельсовета Октябрьского района Курской области на имя Президента Российской Федерации (далее – План)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    Бочар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Филипповского сельсовета</w:t>
      </w:r>
    </w:p>
    <w:p>
      <w:pPr>
        <w:pStyle w:val="Normal"/>
        <w:jc w:val="right"/>
        <w:rPr/>
      </w:pPr>
      <w:r>
        <w:rPr/>
        <w:t>Октябрьского района Курской области</w:t>
      </w:r>
    </w:p>
    <w:p>
      <w:pPr>
        <w:pStyle w:val="Normal"/>
        <w:jc w:val="right"/>
        <w:rPr/>
      </w:pPr>
      <w:r>
        <w:rPr/>
        <w:t>от 27.05.2015г.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, направленных на устранение</w:t>
      </w:r>
    </w:p>
    <w:p>
      <w:pPr>
        <w:pStyle w:val="Normal"/>
        <w:jc w:val="center"/>
        <w:rPr/>
      </w:pPr>
      <w:r>
        <w:rPr>
          <w:b/>
        </w:rPr>
        <w:t>причин и условий, способствующих повышенной активности обращения</w:t>
      </w:r>
    </w:p>
    <w:p>
      <w:pPr>
        <w:pStyle w:val="Normal"/>
        <w:jc w:val="center"/>
        <w:rPr/>
      </w:pPr>
      <w:r>
        <w:rPr>
          <w:b/>
        </w:rPr>
        <w:t>населения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мя Президента Российской Федерации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2"/>
        <w:gridCol w:w="2439"/>
        <w:gridCol w:w="2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личных приемов Главой Администрации Филипповского сельсовета Октябрьского района Курской обла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 соответствии с утвержденным графико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коллективных обращений граждан с выездом на мест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 в СМИ информационных статей об исполнении органами местного самоуправления их полномоч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, заместитель Главы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ологических опросов населения о качестве работы с обращениями гражда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нализа коллективных и повторных обращений гражда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официальном сайте сельсовета, публикация в СМИ отчетов о работе с обращениями гражда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браний граждан на территории Филипповского сельсовета по вопросу информирования населения о деятельности органов местного самоуправ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, заместитель Главы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встреч Главы сельсовета с отдельными группами населения (представителями общественности, ветеранами, инвалидами и т.д.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отдельному план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, заместитель Главы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 Общественного совета при Главе Филипповского сельсовета Октябрьского  района Курской области с целью рассмотрения вопросов деятельности органов местного самоуправления с населением сельсове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отдельному план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, заместитель Главы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ый отчет (в срок до 10 числа месяца, следующего за отчётным кварталом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5:00Z</dcterms:created>
  <dc:creator>user</dc:creator>
  <dc:description/>
  <cp:keywords/>
  <dc:language>en-US</dc:language>
  <cp:lastModifiedBy>user</cp:lastModifiedBy>
  <cp:lastPrinted>2014-10-06T15:36:00Z</cp:lastPrinted>
  <dcterms:modified xsi:type="dcterms:W3CDTF">2015-09-09T06:04:00Z</dcterms:modified>
  <cp:revision>25</cp:revision>
  <dc:subject/>
  <dc:title>РОССИЙСКАЯ ФЕДЕРАЦИЯ</dc:title>
</cp:coreProperties>
</file>