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02 сентября 2015 года  № 65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На основании решения Собрания депутатов Филипповского сельсовета № 106 от 26.08.2015г., в результате физического и морального износа списать автомобиль ГАЗ 3110 идентификационный номер – ХТН 311000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0018131, год изготовления – 1997, № двигателя – 40620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3207634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9-02T15:14:00Z</cp:lastPrinted>
  <dcterms:modified xsi:type="dcterms:W3CDTF">2015-09-02T11:14:00Z</dcterms:modified>
  <cp:revision>63</cp:revision>
  <dc:subject/>
  <dc:title>Р О С С И Й С К А Я   Ф Е Д Е Р А Ц И Я</dc:title>
</cp:coreProperties>
</file>