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ГЛАВА АДМИНИСТРАЦИИ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4 января  2014 года  № </w:t>
      </w:r>
      <w:r>
        <w:rPr>
          <w:sz w:val="28"/>
          <w:szCs w:val="28"/>
          <w:u w:val="single"/>
        </w:rPr>
        <w:t>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8 п. 2 Закона Курской области «Об областном бюджете на 2015 год и плановый период 2016 и 2017 годов» от  01.12.2014г. № 88-ЗК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ернуть остатки межбюджетных трансфертов в форме субвенций, выделяемых на выполнение отдельных полномочий по начислению и выплате субсидий на оплату жилья и коммунальных услуг, в бюджет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пповского сельсовета       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5" w:right="707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7:00Z</dcterms:created>
  <dc:creator>user</dc:creator>
  <dc:description/>
  <cp:keywords/>
  <dc:language>en-US</dc:language>
  <cp:lastModifiedBy>user</cp:lastModifiedBy>
  <cp:lastPrinted>2015-01-28T14:09:00Z</cp:lastPrinted>
  <dcterms:modified xsi:type="dcterms:W3CDTF">2015-01-28T11:09:00Z</dcterms:modified>
  <cp:revision>58</cp:revision>
  <dc:subject/>
  <dc:title>РОССИЙСКАЯ ФЕДЕРАЦИЯ</dc:title>
</cp:coreProperties>
</file>