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О С С И Й С К А Я   Ф Е Д Е Р А Ц И Я</w:t>
      </w:r>
    </w:p>
    <w:p>
      <w:pPr>
        <w:pStyle w:val="Normal"/>
        <w:jc w:val="center"/>
        <w:rPr/>
      </w:pPr>
      <w:r>
        <w:rPr>
          <w:b w:val="false"/>
          <w:sz w:val="28"/>
          <w:szCs w:val="28"/>
        </w:rPr>
        <w:t>АДМИНИСТРАЦИЯ ФИЛИППОВСКОГО СЕЛЬСОВЕТА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КТЯБРЬСКОГО РАЙОНА   КУРСКОЙ ОБЛАСТИ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А С П О Р Я Ж Е Н И Е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30 октября 2015 года  № 70-р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. Алябьева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1. Руководствуясь положением  о премировании и материальной помощи служащих МКУК «Филипповский сельский Дом культуры», выплатить директору МКУК «Филипповский сельский Дом культуры» Костиной А.Г. за интенсивность премию за октябрь месяц 2015 года в размере 250 % оклада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2. Контроль за выполнением настоящего распоряжения возложить на главного бухгалтера Потолову Елену Николаевну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3. Распоряжение вступает в силу со дня его подписания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Глава Филипповского  сельсовета:                                                 С.Г. Бочарова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5" w:right="806" w:gutter="0" w:header="0" w:top="1138" w:footer="0" w:bottom="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2:44:00Z</dcterms:created>
  <dc:creator>user</dc:creator>
  <dc:description/>
  <cp:keywords/>
  <dc:language>en-US</dc:language>
  <cp:lastModifiedBy>user</cp:lastModifiedBy>
  <cp:lastPrinted>2015-09-29T13:08:00Z</cp:lastPrinted>
  <dcterms:modified xsi:type="dcterms:W3CDTF">2015-11-02T07:07:00Z</dcterms:modified>
  <cp:revision>75</cp:revision>
  <dc:subject/>
  <dc:title>Р О С С И Й С К А Я   Ф Е Д Е Р А Ц И Я</dc:title>
</cp:coreProperties>
</file>