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  <w:br/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8 декабря 2015 года №  </w:t>
      </w:r>
      <w:r>
        <w:rPr>
          <w:sz w:val="28"/>
          <w:szCs w:val="28"/>
          <w:u w:val="single"/>
        </w:rPr>
        <w:t>9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еспечении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иод подготовки и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 праз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пожарной безопасности объектов и населённых пунктов в период подготовки и проведения новогодних и рождественских праздников на территории Филипповского сельсовета Октябрьск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ind w:left="0" w:firstLine="330"/>
        <w:jc w:val="both"/>
        <w:rPr/>
      </w:pPr>
      <w:r>
        <w:rPr>
          <w:b w:val="false"/>
          <w:sz w:val="28"/>
          <w:szCs w:val="28"/>
        </w:rPr>
        <w:t>Обеспечить дежурство ответственных должностных лиц Администрации Филипповского сельсовета и МКУК «Филипповский СДК» для своевременного реагирования на возможные чрезвычайные ситуации, а при  осложнении пожарной обстановки  организовать круглосуточное дежурство (график 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руглосуточное патрулирование населённых пунктов Филипповского сельсовета силами пожарно-сторожевых нарядов из числа членов добровольной пожарной охраны и актива администрации, обратить особое внимание  на домовладения граждан, отнесённых к «группе риска»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30"/>
        <w:jc w:val="both"/>
        <w:rPr/>
      </w:pPr>
      <w:r>
        <w:rPr>
          <w:sz w:val="28"/>
          <w:szCs w:val="28"/>
        </w:rPr>
        <w:t>ООО «Алябьева» принять меры по повышению готовности добровольной пожарной команды Филипповского сельсовета, в том числе по проверки исправности пожарной и приспособленной для пожаротушения техники, возможному её доукомплектованию пожарным инвентарём и подручными средствами, провести практические тренировки членов Д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30"/>
        <w:jc w:val="both"/>
        <w:rPr/>
      </w:pPr>
      <w:r>
        <w:rPr>
          <w:sz w:val="28"/>
          <w:szCs w:val="28"/>
        </w:rPr>
        <w:t>Запретить применение внутри помещений, осуществляющих проведение развлекательных мероприятий с массовым пребыванием людей (МКОУ «Филипповская ООШ», МКУК «Филипповский СДК»), огневых эффектов, в том числе с применением холодного огня, а при планировании проведения  огневых эффектов на открытых площадках- согласовать с органами государственного пожарного надзора места организации огневых эффектов и разработать мероприятия по предупреждению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нформирование населения о мерах пожарной безопасности путём проведения сходов граждан и в ходе подворных обход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егулярное посещение домовладений оставшихся на зимний период одиноко проживающих граждан силами работников администрации и старших по населенным пунктам, и при необходимости, оказание им незамедлительной помощи по ремонту электрооборудования и печного отоп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При ухудшении метеоусловий, характеризующихся обильными снегопадами, организовать расчистку заносов на дорогах, ведущих к населенным пунктам и внутри них, а также к источникам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9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липповского сельсовета:                                                   Бочарова С.Г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распоряжением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администрации Филипп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сельсовета Октябрь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22.12.2015г. № 9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Филипповского сельсовета и работников МКУК «Филипповский СД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31 декабря  2015г. по 11 января 2016г.</w:t>
      </w:r>
    </w:p>
    <w:tbl>
      <w:tblPr>
        <w:tblW w:w="15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31"/>
        <w:gridCol w:w="1032"/>
        <w:gridCol w:w="1031"/>
        <w:gridCol w:w="1031"/>
        <w:gridCol w:w="1031"/>
        <w:gridCol w:w="1032"/>
        <w:gridCol w:w="1031"/>
        <w:gridCol w:w="1031"/>
        <w:gridCol w:w="1031"/>
        <w:gridCol w:w="1032"/>
        <w:gridCol w:w="1031"/>
        <w:gridCol w:w="1031"/>
        <w:gridCol w:w="1031"/>
      </w:tblGrid>
      <w:tr>
        <w:trPr>
          <w:trHeight w:val="6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16</w:t>
            </w:r>
          </w:p>
        </w:tc>
      </w:tr>
      <w:tr>
        <w:trPr>
          <w:trHeight w:val="6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а Светлана Григо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0 675 76 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цкая Лилия Дмит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0 271 33 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ова Еле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2-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 693 26 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на Алла Григо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30 855 61 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цкая Любовь Фе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9 173 27 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буева Наталья Иван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0 310 41 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-00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:                                                                                      С.Г. Боч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Филипповского сельсовета и работников МКУК «Филипповский СД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31 декабря  2015г. по 11 января 2016г.</w:t>
      </w:r>
    </w:p>
    <w:tbl>
      <w:tblPr>
        <w:tblW w:w="14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01"/>
        <w:gridCol w:w="1100"/>
        <w:gridCol w:w="1100"/>
        <w:gridCol w:w="1100"/>
        <w:gridCol w:w="1101"/>
        <w:gridCol w:w="1100"/>
        <w:gridCol w:w="1100"/>
        <w:gridCol w:w="1100"/>
        <w:gridCol w:w="1101"/>
        <w:gridCol w:w="1100"/>
        <w:gridCol w:w="1100"/>
        <w:gridCol w:w="1100"/>
        <w:gridCol w:w="1101"/>
      </w:tblGrid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6</w:t>
            </w:r>
          </w:p>
        </w:tc>
      </w:tr>
      <w:tr>
        <w:trPr>
          <w:trHeight w:val="1709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а С. Г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60 675 76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цкая Лилия 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0 271 33 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лова Еле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2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6 693 26 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ина Алла Григор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0 722 15 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цкая Любовь Фед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9 173 27 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буева Наталья Иван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10 310 41 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29:00Z</dcterms:created>
  <dc:creator>user</dc:creator>
  <dc:description/>
  <cp:keywords/>
  <dc:language>en-US</dc:language>
  <cp:lastModifiedBy>user</cp:lastModifiedBy>
  <cp:lastPrinted>2015-12-23T09:02:00Z</cp:lastPrinted>
  <dcterms:modified xsi:type="dcterms:W3CDTF">2015-12-23T06:03:00Z</dcterms:modified>
  <cp:revision>17</cp:revision>
  <dc:subject/>
  <dc:title>РОССИЙСКАЯ ФЕДЕРАЦИЯ</dc:title>
</cp:coreProperties>
</file>