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1 августа 2015 года № 6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овета 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ыявлению детей, нуждаю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щите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существления мер по профилактике беспризорности, безнадзорности, правонарушений несовершеннолетних и защите их прав и выполнения п 1.2 «Межведомственного комплексного плана мероприятий по профилактике безнадзорности, беспризорности, наркомании, токсикомании, алкоголизма, правонарушений и суицидов  несовершеннолетних, защите их прав на 2015 год», распоряжением Администрации Октябрьского района Курской области от 27.08.2015г. №533-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вести с 1 сентября по 30 сентября 2015 года акцию по выявлению детей, нуждающихся в защите государства на территории Филипповского сельсовета Октябрь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щественному Совету профилактики провести рейды по проверке мест возможного пребывания несовершеннолетних, по выявлению и возвращению беспризорных и безнадзорных подростков в семьи, общеобразовательные учреждения, в специализированные учреждения для несовершеннолетних, нуждающихся в социальной реабили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района:                                                                 Бочаро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5" w:right="7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32:00Z</dcterms:created>
  <dc:creator>user</dc:creator>
  <dc:description/>
  <cp:keywords/>
  <dc:language>en-US</dc:language>
  <cp:lastModifiedBy>user</cp:lastModifiedBy>
  <cp:lastPrinted>2014-05-15T11:05:00Z</cp:lastPrinted>
  <dcterms:modified xsi:type="dcterms:W3CDTF">2015-09-03T07:33:00Z</dcterms:modified>
  <cp:revision>11</cp:revision>
  <dc:subject/>
  <dc:title>РОССИЙСКАЯ ФЕДЕРАЦИЯ</dc:title>
</cp:coreProperties>
</file>