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АДМИНИСТРАЦИЯ ФИЛИППОВСКОГО СЕЛЬСОВЕТ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ТЯБРЬСКОГО РАЙОНА   КУРСКОЙ ОБЛАСТИ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30 ноября 2015 года  № 84-р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Алябье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Руководствуясь положением  о премировании и материальной помощи служащих МКУК «Филипповский сельский Дом культуры», выплатить директору МКУК «Филипповский сельский Дом культуры» Костиной А.Г. за интенсивность премию за ноябрь месяц 2015 года в размере 250 % оклад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. Контроль за выполнением настоящего распоряжения возложить на главного бухгалтера Потолову Елену Николаевну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Глава Филипповского  сельсовета:                                                 С.Г. Бочаров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5" w:right="806" w:gutter="0" w:header="0" w:top="1138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44:00Z</dcterms:created>
  <dc:creator>user</dc:creator>
  <dc:description/>
  <cp:keywords/>
  <dc:language>en-US</dc:language>
  <cp:lastModifiedBy>user</cp:lastModifiedBy>
  <cp:lastPrinted>2015-09-29T13:08:00Z</cp:lastPrinted>
  <dcterms:modified xsi:type="dcterms:W3CDTF">2015-12-02T06:39:00Z</dcterms:modified>
  <cp:revision>79</cp:revision>
  <dc:subject/>
  <dc:title>Р О С С И Й С К А Я   Ф Е Д Е Р А Ц И Я</dc:title>
</cp:coreProperties>
</file>