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6.06.2015г. № 4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Графика дежурст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членов добровольной пожарной команд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липповского сельсовета Октябрь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июль месяц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анием Губернатора Курской области Михайлова А.Н. от 09 марта 2012г. № 01-09/209, с целью повышения профилактики на закреплённых территор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Граф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журств членов добровольной пожарной команд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Октябрьского района на июль месяц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4:00Z</dcterms:created>
  <dc:creator>user</dc:creator>
  <dc:description/>
  <cp:keywords/>
  <dc:language>en-US</dc:language>
  <cp:lastModifiedBy>user</cp:lastModifiedBy>
  <cp:lastPrinted>2015-06-29T11:19:00Z</cp:lastPrinted>
  <dcterms:modified xsi:type="dcterms:W3CDTF">2015-06-29T07:19:00Z</dcterms:modified>
  <cp:revision>46</cp:revision>
  <dc:subject/>
  <dc:title/>
</cp:coreProperties>
</file>