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 ФИЛИППОВСКОГО СЕЛЬСОВ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   КУРСКОЙ ОБЛАСТ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А С П О Р Я Ж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30 января  2015 года  № 6-р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Алябье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1. Руководствуясь положением  о премировании и материальной помощи служащих МКУК «Филипповский сельский Дом культуры», выплатить директору МКУК «Филипповский сельский Дом культуры» Костиной А.Г. за интенсивность премию за  январь месяц 2015 года в размере 411 % оклад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.Контроль за выполнением настоящего распоряжения возложить на главного бухгалтера Потолову Елену Николаевну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липповского  сельсовета:                                                 С.Г. Бочаро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44:00Z</dcterms:created>
  <dc:creator>user</dc:creator>
  <dc:description/>
  <cp:keywords/>
  <dc:language>en-US</dc:language>
  <cp:lastModifiedBy>user</cp:lastModifiedBy>
  <cp:lastPrinted>2013-07-19T09:51:00Z</cp:lastPrinted>
  <dcterms:modified xsi:type="dcterms:W3CDTF">2015-03-02T11:53:00Z</dcterms:modified>
  <cp:revision>55</cp:revision>
  <dc:subject/>
  <dc:title>Р О С С И Й С К А Я   Ф Е Д Е Р А Ц И Я</dc:title>
</cp:coreProperties>
</file>