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О С С И Й С К А Я   Ф Е Д Е Р А Ц И Я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АДМИНИСТРАЦИИ ФИЛИППОВСКОГО СЕЛЬСОВЕТА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КТЯБРЬСКОГО РАЙОНА   КУРСКОЙ ОБЛАСТИ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А С П О Р Я Ж Е Н И Е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31 июля 2015 года  № 56-р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. Алябьев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1. Руководствуясь положением  о премировании и материальной помощи служащих МКУК «Филипповский сельский Дом культуры», выплатить директору МКУК «Филипповский сельский Дом культуры» Костиной А.Г. за интенсивность премию за июль месяц 2015 года в размере 347 % оклада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2.Контроль за выполнением настоящего распоряжения возложить на главного бухгалтера Потолову Елену Николаевну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3. Распоряжение вступает в силу со дня его подписания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администрации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липповского  сельсовета:                                                 С.Г. Бочаров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5" w:right="806" w:gutter="0" w:header="0" w:top="1138" w:footer="0" w:bottom="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1:44:00Z</dcterms:created>
  <dc:creator>user</dc:creator>
  <dc:description/>
  <cp:keywords/>
  <dc:language>en-US</dc:language>
  <cp:lastModifiedBy>user</cp:lastModifiedBy>
  <cp:lastPrinted>2015-08-03T09:39:00Z</cp:lastPrinted>
  <dcterms:modified xsi:type="dcterms:W3CDTF">2015-08-03T05:39:00Z</dcterms:modified>
  <cp:revision>69</cp:revision>
  <dc:subject/>
  <dc:title>Р О С С И Й С К А Я   Ф Е Д Е Р А Ц И Я</dc:title>
</cp:coreProperties>
</file>