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декабря 2015 года  № 98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1. Руководствуясь порядком поощрения муниципальных служащих администрации Филипповского сельсовета, за эффективную и безупречную службу выплатить и.о. заместителя главы Филипповского сельсовета Смицкой Л.Д. единовременное поощрение в сумме 4000 рублей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5-12-30T14:57:00Z</cp:lastPrinted>
  <dcterms:modified xsi:type="dcterms:W3CDTF">2015-12-30T12:01:00Z</dcterms:modified>
  <cp:revision>85</cp:revision>
  <dc:subject/>
  <dc:title>Р О С С И Й С К А Я   Ф Е Д Е Р А Ц И Я</dc:title>
</cp:coreProperties>
</file>