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ФИЛИППОВСКОГО СЕЛЬСОВЕТА</w:t>
        <w:br/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08 декабря  2015 года  № 8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редставлением прокуратуры Октябрьского района от 18.11.2015г. № 02-2.8-67-15 «Об устранении нарушений законодательства о собственности», с п.2 ч.1 ст. 192ТК РФ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бъявить замечание начальнику отдела – главному бухгалтеру  Администрации Филипповского сельсовета Потоловой Елене Николаевне за ненадлежащее исполнение своих должностн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                                                   Бочарова С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15:00Z</dcterms:created>
  <dc:creator>user</dc:creator>
  <dc:description/>
  <cp:keywords/>
  <dc:language>en-US</dc:language>
  <cp:lastModifiedBy>user</cp:lastModifiedBy>
  <cp:lastPrinted>2015-12-09T10:09:00Z</cp:lastPrinted>
  <dcterms:modified xsi:type="dcterms:W3CDTF">2015-12-09T07:09:00Z</dcterms:modified>
  <cp:revision>24</cp:revision>
  <dc:subject/>
  <dc:title>РОССИЙСКАЯ ФЕДЕРАЦИЯ</dc:title>
</cp:coreProperties>
</file>