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 июня 2015 года  № 4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ых лиц за техническо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работы с компонентами государствен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й информационной системы 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ми финансами «Электронный бюджет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мках подготовки информационно-технологической инфраструктуры к подключению к компонентам государственной интегрированной информационной системы управления общественными финансами  «Электронный бюджет»  (далее - система «Электронный бюджет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ответственным за техническое обеспечение работы с компонентами системы «Электронный бюджет» Потолову Елену Николаевну – начальника отдела-главного бухгалтера Администрации Филипповского сельсовета Октябрь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начальника отдела бухгалтерского учета и отчетности Администрации Филипповского сельсовета Октябрьского района Курской области Потоловой Елены Николаевны возложить выполнение обязанностей ответственного за техническое обеспечение работы с компонентами системы «Электронный бюджет»   на Бочарову Светлану Григорьевну – Главу Филипповского сельсовета Октябрь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аспоряжение вступает в силу со дня его подписа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                                     С.Г. Бо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9:00Z</dcterms:created>
  <dc:creator>user</dc:creator>
  <dc:description/>
  <cp:keywords/>
  <dc:language>en-US</dc:language>
  <cp:lastModifiedBy>user</cp:lastModifiedBy>
  <cp:lastPrinted>2015-06-23T09:19:00Z</cp:lastPrinted>
  <dcterms:modified xsi:type="dcterms:W3CDTF">2015-06-23T05:19:00Z</dcterms:modified>
  <cp:revision>14</cp:revision>
  <dc:subject/>
  <dc:title>ПРОЕКТ</dc:title>
</cp:coreProperties>
</file>