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30 сентября 2015 года № 71-р</w:t>
      </w:r>
    </w:p>
    <w:p>
      <w:pPr>
        <w:pStyle w:val="Normal"/>
        <w:rPr/>
      </w:pPr>
      <w:r>
        <w:rPr/>
        <w:t>д. Алябье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О подготовке и проведении осенне-зимнего </w:t>
      </w:r>
    </w:p>
    <w:p>
      <w:pPr>
        <w:pStyle w:val="Normal"/>
        <w:rPr/>
      </w:pPr>
      <w:r>
        <w:rPr/>
        <w:t>пожароопасного сезона2015-2016 годов</w:t>
      </w:r>
    </w:p>
    <w:p>
      <w:pPr>
        <w:pStyle w:val="Normal"/>
        <w:rPr/>
      </w:pPr>
      <w:r>
        <w:rPr/>
        <w:t>на территории Филипповского сельсовета</w:t>
      </w:r>
    </w:p>
    <w:p>
      <w:pPr>
        <w:pStyle w:val="Normal"/>
        <w:rPr/>
      </w:pPr>
      <w:r>
        <w:rPr/>
        <w:t>Октябрь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целях обеспечения защищенности населенных пунктов и объектов на территории Филипповского сельсовета Октябрьского района Курской области в ходе осенне-зимнего пожароопасного сезона 2015-2016 годов, предупреждения гибели людей на пожарах в этот пери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Утвердить прилагаемы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лан мероприятий по подготовке и проведению к осенне-зимнего пожароопасного сезона2015-2016 годов на территории Филипповского сельсовета Октябрьского района Курской области;</w:t>
      </w:r>
    </w:p>
    <w:p>
      <w:pPr>
        <w:pStyle w:val="Normal"/>
        <w:ind w:firstLine="284"/>
        <w:jc w:val="both"/>
        <w:rPr/>
      </w:pPr>
      <w:r>
        <w:rPr/>
        <w:t>Состав комиссии по проверке готовности Филипповского сельсовета к осеннее-зимнего пожароопасного сезона 2015-2016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Филипповского сельсовета</w:t>
      </w:r>
    </w:p>
    <w:p>
      <w:pPr>
        <w:pStyle w:val="Normal"/>
        <w:rPr/>
      </w:pPr>
      <w:r>
        <w:rPr/>
        <w:t>Октябрьского района:                                                                                   Бочарова С.Г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распоряжением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Филиппов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30.09.2015г. № 71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</w:t>
      </w:r>
    </w:p>
    <w:p>
      <w:pPr>
        <w:pStyle w:val="Normal"/>
        <w:jc w:val="center"/>
        <w:rPr/>
      </w:pPr>
      <w:r>
        <w:rPr/>
        <w:t>комиссии по проверке готовности Филипповского сельсовета к осенне-зимнего пожароопасного сезона 2015-201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                       Глава Филипповского сельсовет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Бочарова С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 И.о. заместителя главы Филипповского                                  комиссии                                                   сельсовета Смицкая Л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Начальник отдела администрации Потолова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Депутат Собрания депутатов Филипп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сельсовета Елагин А.А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Депутат Собрания депутатов Филипп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сельсовета Завалишин А.А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699" w:right="850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Филиппов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от 30.09.2015г. № 71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мероприятий по подготовке и проведению к осенне-зимнего пожароопасного сезона 2015-2016 годов на территории Филипповского сельсовета Октябрьского района Курской области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982"/>
        <w:gridCol w:w="1906"/>
        <w:gridCol w:w="231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точнения и корректировки списков лиц, относящихся к «категории риска» (одинокие, престарелые, многодетные, злоупотребляющие алкоголем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5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противопожарного состояния 100% жилых домовладений с целью предупреждения пожаров по причине неисправности электрооборудования и печного отоп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2015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казания адресной помощи малоимущим, одиноким, престарелым гражданам по ремонту электрооборудования и печного отоп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2015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ходов граждан на территории Филипповского сельсовета по вопросам противопожарной безопас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меры по пресечению фактов самогоноварения и реализации его населению, а также организовать проведение дополнительных профилактических мероприятий в дни получения пенсий одинокими гражданами пенсионного возрас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корректировки и уточнения списков старших по населенным пункта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9.2015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 источников наружного  противопожарного водоснабжения в населенных пунктах перед началом пожароопасного периода, принятие мер по их проведению в работоспособное состоя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5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разъяснительной работы с детьми в образовательных учреждениях по вопросам соблюдения Правил пожарной безопас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тенко В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ов материальных и технических средств (ГСМ, противопожарного инвентаря и иного оборудования) для организации тушения пожаров собственными силами, а также обеспечить готовность сил и средств для тушения пожаров в соответствии с действующим законодательств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0.2015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дъездов к водоисточникам пожарных машин, оборудование естественных и искусственных  водоёмов площадками с твёрдым покрытием, а водонапорные башни – устройством для забора воды для тушения пожар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0.2015г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трулирования населённых пунктов старшими по населённым пунктам с целью своевременного выявления и тушения пожар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аномально низких температур организовать введение на соответствующей территории особого противопожарного режима с проведением дополнительных профилактических мероприятий по предупреждению гибели людей на пожар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ожароопасного сез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ополнительного привлечения добровольной пожарной охраны и волонтёров к тушению природных пожаров и патрулирован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ериод пожароопасного сезон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31:00Z</dcterms:created>
  <dc:creator>user</dc:creator>
  <dc:description/>
  <cp:keywords/>
  <dc:language>en-US</dc:language>
  <cp:lastModifiedBy>user</cp:lastModifiedBy>
  <cp:lastPrinted>2015-10-26T10:04:00Z</cp:lastPrinted>
  <dcterms:modified xsi:type="dcterms:W3CDTF">2015-10-26T07:08:00Z</dcterms:modified>
  <cp:revision>24</cp:revision>
  <dc:subject/>
  <dc:title>РОССИЙСКАЯ ФЕДЕРАЦИЯ</dc:title>
</cp:coreProperties>
</file>