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АДМИНИСТРАЦИИ ФИЛИППОВСКОГО СЕЛЬСОВЕТ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ТЯБРЬСКОГО РАЙОНА   КУРСКОЙ ОБЛАСТИ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А С П О Р Я Ж Е Н И Е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30 июня 2015 года  № 47-р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 Алябье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1. Руководствуясь положением  о премировании и материальной помощи служащих администрации Филипповского сельсовета и, учитывая конкретные результаты работы каждого работника, выплатить работникам администрации Филипповского сельсовета премию за  июнь месяц 2015 года в размере 20 % оклада.</w:t>
      </w:r>
    </w:p>
    <w:p>
      <w:pPr>
        <w:pStyle w:val="Normal"/>
        <w:ind w:left="144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2.Контроль за выполнением настоящего распоряжения возложить на главного бухгалтера Потолову Елену Николаевну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администрации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липповского  сельсовета:                                                 С.Г. Бочаро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555" w:right="806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44:00Z</dcterms:created>
  <dc:creator>user</dc:creator>
  <dc:description/>
  <cp:keywords/>
  <dc:language>en-US</dc:language>
  <cp:lastModifiedBy>user</cp:lastModifiedBy>
  <cp:lastPrinted>2015-06-29T15:00:00Z</cp:lastPrinted>
  <dcterms:modified xsi:type="dcterms:W3CDTF">2015-06-29T11:00:00Z</dcterms:modified>
  <cp:revision>58</cp:revision>
  <dc:subject/>
  <dc:title>Р О С С И Й С К А Я   Ф Е Д Е Р А Ц И Я</dc:title>
</cp:coreProperties>
</file>